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1c10"/>
        <w:spacing w:before="0" w:after="0"/>
        <w:jc w:val="center"/>
        <w:rPr>
          <w:rStyle w:val="C17c4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C17c4c3"/>
          <w:rFonts w:cs="Calibri" w:ascii="Calibri" w:hAnsi="Calibri"/>
          <w:b/>
          <w:bCs/>
          <w:color w:val="000000"/>
          <w:sz w:val="28"/>
          <w:szCs w:val="28"/>
        </w:rPr>
        <w:drawing>
          <wp:inline distT="0" distB="0" distL="0" distR="0">
            <wp:extent cx="7489190" cy="1061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c10"/>
        <w:spacing w:before="0" w:after="0"/>
        <w:jc w:val="center"/>
        <w:rPr>
          <w:rStyle w:val="C17c4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c10"/>
        <w:spacing w:before="0" w:after="0"/>
        <w:jc w:val="center"/>
        <w:rPr>
          <w:rStyle w:val="C17c4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Style w:val="C17c4c3"/>
          <w:rFonts w:cs="Calibri" w:ascii="Calibri" w:hAnsi="Calibri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C1c10"/>
        <w:spacing w:before="0" w:after="0"/>
        <w:rPr>
          <w:rStyle w:val="C17c4c3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</w:t>
      </w:r>
      <w:r>
        <w:rPr>
          <w:rFonts w:cs="Calibri" w:ascii="Calibri" w:hAnsi="Calibri"/>
          <w:bCs/>
          <w:iCs/>
          <w:sz w:val="20"/>
          <w:szCs w:val="20"/>
        </w:rPr>
        <w:t xml:space="preserve">Рабочая программа  по английскому языку разработана на основе Федерального государственного образовательного стандарта начального общего образования,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рабочей программы Биболетова М.З., Трубанева Н.Н. «Английский с удовольствием. </w:t>
      </w:r>
      <w:r>
        <w:rPr>
          <w:rFonts w:cs="Calibri" w:ascii="Calibri" w:hAnsi="Calibri"/>
          <w:bCs/>
          <w:iCs/>
          <w:sz w:val="20"/>
          <w:szCs w:val="20"/>
          <w:lang w:val="en-US"/>
        </w:rPr>
        <w:t>Enjoy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  <w:lang w:val="en-US"/>
        </w:rPr>
        <w:t>English</w:t>
      </w:r>
      <w:r>
        <w:rPr>
          <w:rFonts w:cs="Calibri" w:ascii="Calibri" w:hAnsi="Calibri"/>
          <w:bCs/>
          <w:iCs/>
          <w:sz w:val="20"/>
          <w:szCs w:val="20"/>
        </w:rPr>
        <w:t>».</w:t>
      </w:r>
    </w:p>
    <w:p>
      <w:pPr>
        <w:pStyle w:val="21"/>
        <w:widowControl w:val="false"/>
        <w:tabs>
          <w:tab w:val="left" w:pos="708" w:leader="none"/>
          <w:tab w:val="left" w:pos="8222" w:leader="none"/>
        </w:tabs>
        <w:ind w:right="0" w:firstLine="709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>Данная программа составлена в соответствии с требованиями ФГОС, т.е. с учетом структуры и методологии стандарта и способствует  последовательной реализации системно-деятельностного подхода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Личностные, метапредметные и предметные результаты освоения учебного предмета, курса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К</w:t>
      </w:r>
      <w:r>
        <w:rPr>
          <w:rStyle w:val="Appleconvertedspace"/>
          <w:rFonts w:cs="Calibri" w:ascii="Calibri" w:hAnsi="Calibri"/>
          <w:color w:val="000000"/>
          <w:sz w:val="20"/>
          <w:szCs w:val="20"/>
        </w:rPr>
        <w:t> 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>личностным результатам</w:t>
      </w:r>
      <w:r>
        <w:rPr>
          <w:rStyle w:val="Appleconvertedspace"/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школьников относятся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К</w:t>
      </w:r>
      <w:r>
        <w:rPr>
          <w:rStyle w:val="Appleconvertedspace"/>
          <w:rFonts w:cs="Calibri" w:ascii="Calibri" w:hAnsi="Calibri"/>
          <w:color w:val="000000"/>
          <w:sz w:val="20"/>
          <w:szCs w:val="20"/>
        </w:rPr>
        <w:t> 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>метапредметным результатам</w:t>
      </w:r>
      <w:r>
        <w:rPr>
          <w:rStyle w:val="Appleconvertedspace"/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обучающихся относятся освоенные ими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, ч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), и дает возможность осуществлять разнообразные связи с предметами, изучаемыми в начальной школе, и формировать метапредметные/общеучебные умения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К</w:t>
      </w:r>
      <w:r>
        <w:rPr>
          <w:rStyle w:val="Appleconvertedspace"/>
          <w:rFonts w:cs="Calibri" w:ascii="Calibri" w:hAnsi="Calibri"/>
          <w:color w:val="000000"/>
          <w:sz w:val="20"/>
          <w:szCs w:val="20"/>
        </w:rPr>
        <w:t> 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>предметным результатам</w:t>
      </w:r>
      <w:r>
        <w:rPr>
          <w:rStyle w:val="Appleconvertedspace"/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ФГОС относи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младших школь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Таким образом изучение предмета «английский язык» направлено на достижение следующих</w:t>
      </w:r>
      <w:r>
        <w:rPr>
          <w:rStyle w:val="Appleconvertedspace"/>
          <w:rFonts w:cs="Calibri" w:ascii="Calibri" w:hAnsi="Calibri"/>
          <w:color w:val="000000"/>
          <w:sz w:val="20"/>
          <w:szCs w:val="20"/>
        </w:rPr>
        <w:t> 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>предметных результатов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Коммуникативные умения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Говорение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бучающиеся научатся: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Участвовать в элементарных диалогах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оставлять небольшое описание предмета, картинки, персонажа по образцу;</w:t>
      </w:r>
    </w:p>
    <w:p>
      <w:pPr>
        <w:pStyle w:val="Style22"/>
        <w:numPr>
          <w:ilvl w:val="0"/>
          <w:numId w:val="4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Кратко рассказывать о себе, своей семье, друге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Аудирование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бучающиеся научатся:</w:t>
      </w:r>
    </w:p>
    <w:p>
      <w:pPr>
        <w:pStyle w:val="Style22"/>
        <w:numPr>
          <w:ilvl w:val="0"/>
          <w:numId w:val="7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Style22"/>
        <w:numPr>
          <w:ilvl w:val="0"/>
          <w:numId w:val="7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Чтение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бучающиеся научатся: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оотносить графический образ английского слова с его звуковым образом;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Style22"/>
        <w:numPr>
          <w:ilvl w:val="0"/>
          <w:numId w:val="9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Читать про себя и понимать содержание небольшого текста, построенного на изученном языковом материале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Письмо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бучающиеся научатся:</w:t>
      </w:r>
    </w:p>
    <w:p>
      <w:pPr>
        <w:pStyle w:val="Style22"/>
        <w:numPr>
          <w:ilvl w:val="0"/>
          <w:numId w:val="8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писывать текст и выписывать из него слова, словосочетания, простые предложения;</w:t>
      </w:r>
    </w:p>
    <w:p>
      <w:pPr>
        <w:pStyle w:val="Style22"/>
        <w:numPr>
          <w:ilvl w:val="0"/>
          <w:numId w:val="8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Восстанавливать слово, предложение, текст в соответствии с решаемой учебной задачей;</w:t>
      </w:r>
    </w:p>
    <w:p>
      <w:pPr>
        <w:pStyle w:val="Style22"/>
        <w:numPr>
          <w:ilvl w:val="0"/>
          <w:numId w:val="8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Писать по образцу краткое письмо зарубежному другу;</w:t>
      </w:r>
    </w:p>
    <w:p>
      <w:pPr>
        <w:pStyle w:val="Style22"/>
        <w:numPr>
          <w:ilvl w:val="0"/>
          <w:numId w:val="8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Писать поздравительную открытку с Новым годом, Рождеством, днем рождения (с опорой на образец)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Языковые средства и навыки оперирования ими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Графика, каллиграфия, орфография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бучающиеся научатся:</w:t>
      </w:r>
    </w:p>
    <w:p>
      <w:pPr>
        <w:pStyle w:val="Style22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Пользоваться английским алфавитом, знать последовательность букв в нем;</w:t>
      </w:r>
    </w:p>
    <w:p>
      <w:pPr>
        <w:pStyle w:val="Style22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Style22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Применять основные правила чтения и орфографии; писать и читать изученные слова английского языка;</w:t>
      </w:r>
    </w:p>
    <w:p>
      <w:pPr>
        <w:pStyle w:val="Style22"/>
        <w:numPr>
          <w:ilvl w:val="0"/>
          <w:numId w:val="5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тличать буквы от знаков фонетической транскрипции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Фонетическая сторона речи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бучающиеся научатся: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Соблюдать правильное ударение в изолированном слове, фразе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Различать коммуникативные типы предложения по интонации: повествовательные (утвердительные и отрицательные), вопросительные, восклицательные, побудительные;</w:t>
      </w:r>
    </w:p>
    <w:p>
      <w:pPr>
        <w:pStyle w:val="Style22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Корректно произносить предложения с точки зрения их ритмико-интонационных особенностей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Лексическая сторона речи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бучающиеся научатся:</w:t>
      </w:r>
    </w:p>
    <w:p>
      <w:pPr>
        <w:pStyle w:val="Style22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Узнавать в письменном и устном тексте изученные лексические единицы, в том числе словосочетания, в пределах тематики начальной школы;</w:t>
      </w:r>
    </w:p>
    <w:p>
      <w:pPr>
        <w:pStyle w:val="Style22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перировать в процессе общения активной лексикой в соответствии с коммуникативной задачей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color w:val="000000"/>
          <w:sz w:val="20"/>
          <w:szCs w:val="20"/>
        </w:rPr>
        <w:t>Грамматическая сторона речи.</w:t>
      </w:r>
    </w:p>
    <w:p>
      <w:pPr>
        <w:pStyle w:val="Style22"/>
        <w:spacing w:before="0" w:after="0"/>
        <w:ind w:firstLine="70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Обучающиеся научатся:</w:t>
      </w:r>
    </w:p>
    <w:p>
      <w:pPr>
        <w:pStyle w:val="Style22"/>
        <w:numPr>
          <w:ilvl w:val="0"/>
          <w:numId w:val="6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Распознавать и употреблять в речи основные коммуникативные типы предложений;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yle21"/>
        <w:shd w:fill="FFFFFF" w:val="clear"/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21"/>
        <w:shd w:fill="FFFFFF" w:val="clear"/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21"/>
        <w:shd w:fill="FFFFFF" w:val="clear"/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9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C14c8"/>
        <w:spacing w:before="0" w:after="0"/>
        <w:jc w:val="center"/>
        <w:rPr>
          <w:rStyle w:val="C1c19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49c27c8"/>
        <w:spacing w:before="0" w:after="0"/>
        <w:ind w:right="-568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1c19"/>
          <w:rFonts w:cs="Calibri" w:ascii="Calibri" w:hAnsi="Calibri"/>
          <w:b/>
          <w:bCs/>
          <w:color w:val="000000"/>
          <w:sz w:val="20"/>
          <w:szCs w:val="20"/>
        </w:rPr>
        <w:tab/>
      </w:r>
      <w:r>
        <w:rPr>
          <w:rStyle w:val="C1c19"/>
          <w:rFonts w:cs="Calibri" w:ascii="Calibri" w:hAnsi="Calibri"/>
          <w:b/>
          <w:bCs/>
          <w:color w:val="000000"/>
          <w:sz w:val="28"/>
          <w:szCs w:val="28"/>
        </w:rPr>
        <w:t>СОДЕЖАНИЕ УЧЕБНОГО ПРЕДМЕТА, КУРСА.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  <w:sz w:val="20"/>
            <w:szCs w:val="20"/>
          </w:rPr>
        </w:r>
      </w:hyperlink>
      <w:bookmarkStart w:id="0" w:name="3"/>
      <w:bookmarkStart w:id="1" w:name="2b7911bc6829f341154df0a3a6cd1357b58ab88a"/>
      <w:bookmarkStart w:id="2" w:name="3"/>
      <w:bookmarkStart w:id="3" w:name="2b7911bc6829f341154df0a3a6cd1357b58ab88a"/>
      <w:bookmarkEnd w:id="2"/>
      <w:bookmarkEnd w:id="3"/>
    </w:p>
    <w:tbl>
      <w:tblPr>
        <w:tblW w:w="12797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56"/>
        <w:gridCol w:w="2520"/>
        <w:gridCol w:w="1260"/>
        <w:gridCol w:w="3491"/>
        <w:gridCol w:w="487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before="0" w:after="0"/>
              <w:ind w:right="1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C5c28"/>
              <w:spacing w:before="0" w:after="0"/>
              <w:ind w:right="1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c8"/>
              <w:spacing w:before="0" w:after="0"/>
              <w:ind w:right="11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звание темы</w:t>
            </w:r>
          </w:p>
          <w:p>
            <w:pPr>
              <w:pStyle w:val="C5c28c8"/>
              <w:spacing w:before="0" w:after="0"/>
              <w:ind w:right="11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/  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c8"/>
              <w:spacing w:before="0" w:after="0"/>
              <w:ind w:right="11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C5c28c8"/>
              <w:spacing w:before="0" w:after="0"/>
              <w:ind w:right="11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c8"/>
              <w:spacing w:before="0" w:after="0"/>
              <w:ind w:right="11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Языковой и речевой материал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c8"/>
              <w:spacing w:before="0" w:after="0"/>
              <w:ind w:right="11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c19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Характеристика основных видов учебной деятельности обучающихся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before="0" w:after="0"/>
              <w:ind w:right="1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lcome to Green School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лаголы действия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звание мест проживания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просительные слова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чевые клише для выражения просьбы, распоряжения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звание видов спорта.</w:t>
            </w:r>
          </w:p>
          <w:p>
            <w:pPr>
              <w:pStyle w:val="C3c28"/>
              <w:spacing w:before="0" w:after="0"/>
              <w:ind w:right="11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Формула приглашения к совместной деятельности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Le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.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ogethe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!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чевые клише, использованные при угощении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звание продуктов питания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ни недели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велительное предложение с обстоятельством времени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здороваться и ответить на приветствие; познакомиться с собеседником; рассказать о друге; рассказать о себе, сообщив своё имя, возраст, что умеешь делать; отдать распоряжение, выразить просьбу; ответить на вопросы анкеты/ викторины; рассказать, какими видами спорта любят заниматься одноклассники; уметь составлять меню на завтрак, обед; разыграть с партнёром беседу между продавцом и покупателе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before="0" w:after="0"/>
              <w:ind w:right="1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ppy green lesson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8"/>
              <w:spacing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улы речевого этикета, используемые при разговоре за столом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звание частей тела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ыражение классного обихода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ды занятий физкультурой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звание некоторых зарубежных стран, говорящих на английском языке; некоторых крупных городов.</w:t>
            </w:r>
          </w:p>
          <w:p>
            <w:pPr>
              <w:pStyle w:val="Normal"/>
              <w:shd w:fill="FFFFFF" w:val="clear"/>
              <w:ind w:left="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звание своей стра</w:t>
              <w:softHyphen/>
              <w:t>ны и своей столицы на английском языке. Некоторые праздники, широко отмечаемые в англоговорящих стра</w:t>
              <w:softHyphen/>
              <w:t>нах.</w:t>
            </w:r>
          </w:p>
          <w:p>
            <w:pPr>
              <w:pStyle w:val="Normal"/>
              <w:shd w:fill="FFFFFF" w:val="clear"/>
              <w:ind w:left="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ни недели. Виды активности в сво</w:t>
              <w:softHyphen/>
              <w:t>бодное от учебы время, во время досуга. Речевые клише для устного и письменного поздравления с Новым годом и Рождеством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8"/>
              <w:spacing w:before="0" w:after="0"/>
              <w:ind w:right="1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Уметь разыгрывать с партнёром вежливый разговор, кторый мог бы состояться за столом; описывать животное, так. чтобы одноклассники догадались о том, кто это; </w:t>
            </w:r>
            <w:r>
              <w:rPr>
                <w:rFonts w:cs="Calibri" w:ascii="Calibri" w:hAnsi="Calibri"/>
                <w:sz w:val="20"/>
                <w:szCs w:val="20"/>
              </w:rPr>
              <w:t>Расспрашивать одноклассника о при</w:t>
              <w:softHyphen/>
              <w:t>вычках и характере его домашнего питомца.Составлять представление о здоро</w:t>
              <w:softHyphen/>
              <w:t>вом образе жизни: рассказывать, что надо делать, чтобы быть здоровым.Просить разрешения заняться каким-то видом деятельности на уроке.Предлагать другу свою помощь. Вести диалог-расспрос: узнать у одноклассников, что они делают в разные дни недели. Рассказывать о реальных или при</w:t>
              <w:softHyphen/>
              <w:t>думанных приключениях друга по дороге в школу. Прогнозировать содержание услы</w:t>
              <w:softHyphen/>
              <w:t>шанного / прочитанного текста по его началу. Продолжать и завершать текст, согласно заданной логике.Читать связный текст в виде рас</w:t>
              <w:softHyphen/>
              <w:t>сказа, комиксов, загадки, личного письма; находить предложения, не соответствующие содержанию текста. Поздравлять членов своей семьи, друзей с Новым годом и Рождеством. Познакомиться с культурными традициями англоговорящих стран через произведениями детского фольклора (песни, сказки, риф</w:t>
              <w:softHyphen/>
              <w:t>мовки, рождественские сказочные образы). Написать письмо Санта-Клаусу, ис</w:t>
              <w:softHyphen/>
              <w:t>пользуя соответствующие клише. Самостоятельно подготовить, поль</w:t>
              <w:softHyphen/>
              <w:t>зуясь инструкцией, новогоднюю игрушку с поздравлением.</w:t>
            </w:r>
          </w:p>
          <w:p>
            <w:pPr>
              <w:pStyle w:val="C3c28"/>
              <w:spacing w:before="0" w:after="0"/>
              <w:ind w:right="1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before="0" w:after="0"/>
              <w:ind w:right="1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Speaking about a new frien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tbl>
            <w:tblPr>
              <w:tblW w:w="3019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019"/>
            </w:tblGrid>
            <w:tr>
              <w:trPr>
                <w:trHeight w:val="324" w:hRule="exact"/>
              </w:trPr>
              <w:tc>
                <w:tcPr>
                  <w:tcW w:w="30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Виды досуговой актив-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ости дома.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азвания времен года.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2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азвания возможных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дарков в день рожде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ния.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ечевые клише для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здравления с днем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58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ождения.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пециальный вопрос.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Вопросительные слова.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ечевые клише для на-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исания письма зару-</w:t>
                  </w:r>
                </w:p>
              </w:tc>
            </w:tr>
            <w:tr>
              <w:trPr>
                <w:trHeight w:val="4306" w:hRule="exact"/>
              </w:trPr>
              <w:tc>
                <w:tcPr>
                  <w:tcW w:w="301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6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бежному другу.</w:t>
                  </w:r>
                </w:p>
              </w:tc>
            </w:tr>
          </w:tbl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348"/>
            </w:tblGrid>
            <w:tr>
              <w:trPr>
                <w:trHeight w:val="324" w:hRule="exact"/>
              </w:trPr>
              <w:tc>
                <w:tcPr>
                  <w:tcW w:w="434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87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писывать внешность героя сказки. сксказки.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18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Характеризовать его, сказать, что он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умеет делать.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3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ссказывать о любимом времени</w:t>
                  </w:r>
                </w:p>
              </w:tc>
            </w:tr>
            <w:tr>
              <w:trPr>
                <w:trHeight w:val="238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года, описывать картинку с времена-</w:t>
                  </w:r>
                </w:p>
              </w:tc>
            </w:tr>
            <w:tr>
              <w:trPr>
                <w:trHeight w:val="259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32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ми года.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3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бсуждать с одноклассником, чем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можно заниматься в разное время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года.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6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сспрашивать одноклассников</w:t>
                  </w:r>
                </w:p>
              </w:tc>
            </w:tr>
            <w:tr>
              <w:trPr>
                <w:trHeight w:val="245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б их заветных желаниях.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73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Поздравлять друга / одноклассника</w:t>
                  </w:r>
                </w:p>
              </w:tc>
            </w:tr>
            <w:tr>
              <w:trPr>
                <w:trHeight w:val="252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42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 днем рождения в соответствии</w:t>
                  </w:r>
                </w:p>
              </w:tc>
            </w:tr>
            <w:tr>
              <w:trPr>
                <w:trHeight w:val="4306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86" w:right="29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с традициями страны изучаемого язы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33" w:leader="none"/>
                    </w:tabs>
                    <w:ind w:left="86" w:right="29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Рассказывать о том, как можно</w:t>
                    <w:br/>
                    <w:t>отметить день рождения питомц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40" w:leader="none"/>
                    </w:tabs>
                    <w:ind w:left="86" w:right="29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бсуждать с партнером, используя</w:t>
                    <w:br/>
                    <w:t>уместные речевые клише, какой</w:t>
                    <w:br/>
                    <w:t>подарок на день рождения можно</w:t>
                    <w:br/>
                    <w:t>подарить общему знакомому. Писать поздравительную открытку</w:t>
                    <w:br/>
                    <w:t>другу. Разыгрывать с партнером беседу</w:t>
                    <w:br/>
                    <w:t>между сотрудником почты и покупа</w:t>
                    <w:softHyphen/>
                    <w:t>телем. Узнавать у зарубежного сверстника,</w:t>
                    <w:br/>
                    <w:t>откуда он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40" w:leader="none"/>
                    </w:tabs>
                    <w:ind w:left="86" w:right="29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Отвечать на письмо друга по пере</w:t>
                    <w:softHyphen/>
                    <w:br/>
                    <w:t>писке, рассказав ему о себе и своей семье.</w:t>
                  </w:r>
                </w:p>
              </w:tc>
            </w:tr>
            <w:tr>
              <w:trPr>
                <w:trHeight w:val="266" w:hRule="exact"/>
              </w:trPr>
              <w:tc>
                <w:tcPr>
                  <w:tcW w:w="4348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left="425" w:hanging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2" w:hRule="exact"/>
              </w:trPr>
              <w:tc>
                <w:tcPr>
                  <w:tcW w:w="43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before="0" w:after="0"/>
              <w:ind w:right="11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elling stories and writing letters to your friend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Части тела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исание внешности.</w:t>
            </w:r>
          </w:p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лова и выражения, связанные с режимом дня.</w:t>
            </w:r>
          </w:p>
          <w:p>
            <w:pPr>
              <w:pStyle w:val="C3c28"/>
              <w:spacing w:before="0" w:after="0"/>
              <w:ind w:right="11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Многозначное число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look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и некоторые выражения с ним.  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28"/>
              <w:spacing w:before="0" w:after="0"/>
              <w:ind w:right="11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ть описывать жителя далёкой планеты; отвечать на вопросы от имени инопланетянина; расспрашивать одноклассника о сказочном герое; знать, как занести в память компьютера описание героя сказки или мультфильма; рассказать, что ты обычно делаешь в разное время года; дать рекомендации по соблюдению распорядка дня всем, кто хочет быть здоровым; разыграть с партнёром беседу «В бюро находок»; поинтересоваться мнением одноклассников о прочитанной сказке.</w:t>
            </w:r>
          </w:p>
        </w:tc>
      </w:tr>
    </w:tbl>
    <w:p>
      <w:pPr>
        <w:pStyle w:val="Style19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/>
        </w:rPr>
      </w:r>
    </w:p>
    <w:p>
      <w:pPr>
        <w:pStyle w:val="Style19"/>
        <w:jc w:val="both"/>
        <w:rPr>
          <w:rStyle w:val="StrongEmphasis"/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Календарно - тематическое планирование с определение основных видов учебной деятельности обучающихся.</w:t>
      </w:r>
    </w:p>
    <w:tbl>
      <w:tblPr>
        <w:tblW w:w="1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59"/>
        <w:gridCol w:w="3402"/>
        <w:gridCol w:w="2551"/>
        <w:gridCol w:w="3261"/>
        <w:gridCol w:w="2126"/>
        <w:gridCol w:w="1843"/>
        <w:gridCol w:w="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Тема урок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Характеристика учебной деятельности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Языково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Общеучебные нав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провед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по план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Дата проведени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фактически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.  “Welcome to green school” (18 </w:t>
            </w:r>
            <w:r>
              <w:rPr>
                <w:b/>
                <w:sz w:val="20"/>
                <w:szCs w:val="20"/>
              </w:rPr>
              <w:t>часов</w:t>
            </w:r>
            <w:r>
              <w:rPr>
                <w:b/>
                <w:sz w:val="20"/>
                <w:szCs w:val="20"/>
                <w:lang w:val="en-US"/>
              </w:rPr>
              <w:t>)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бро пожаловать в зеленую школу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речь учителя и одноклассников в процессе диалогического общения на уроке в следующих ситуациях: приветствие, знакомство, прощ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друге (имя, возраст, характер, что умеет делать). Вести диалог этикетного характера в следующих ситуациях: приветствие, знакомство, проща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учебный текст с полным пониманием основного содержания: рассказ Билли о школьном друг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 закончить предложения, выписать пропущенные буквы и слова. Написать рассказ об ученике лесной шко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], [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], [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] Интонационные модели утвердительных, вопросительных, отрицательных, восклицательных предложений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is nine. He is not lazy. Can you sing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ксичес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единиц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read, go, school, togethe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лагол-связка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t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b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в утвердительных, отрицательных предложениях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Глагол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av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a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go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утвердительных, отрицательных предложениях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Модальный глагол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an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в утвердительных, отрицательных предложениях.  Притяжательные местоимения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i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. Числительные 1-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 высказываний в пределах обозначенной 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вайте знакомиться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новом ученике  (имя, возраст, характер, что умеет делать, рассказать о его семье). Обращаться с просьбо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  записка мистера Гринвуд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 ответить на вопросы анке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:], [  ^] Интонационные модели утвердительных, вопросительных, отрицательных, восклицательных предложений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is nine. He is not lazy. Can you sing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ксичес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единиц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three, count, please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лагол-связка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t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b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в утвердительных, отрицательных предложениях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Глагол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av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a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)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go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утвердительных, отрицательных предложениях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Модальный глагол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an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в утвердительных, отрицательных предложениях. Повелительные предло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применять изученные грамматические правила в процессе общения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 высказываний в пределах обозначенной 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ш любимый учитель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. Знакомство с новой учительнице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новом ученике лесной школы  (описать его внешность, охарактеризовать его, что умеет делать, рассказать о его семье). Расспросить одноклассника об его увлечениях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 ответить на вопросы анкеты, восстановить предложения из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:], [  ^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Интонационные модели утвердительных, вопросительных, отрицательных, восклицательных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is nine. He is not lazy. Ca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yo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ng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лагол-связка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t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b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в утвердительных, отрицательных предложениях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Глагол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hav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has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)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go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утвердительных, отрицательных предложениях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Модальный глагол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an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в вопросительных предложениях. Краткие ответы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применять изученные грамматические правила в процессе общения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 высказываний в пределах обозначенной тематик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праздничным столом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. Покупка продуктов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сспросить партнёра о его любимой еде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вслух слова и выражения с буквосочетанием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 ответить на вопросы анкеты, восстановить предложения из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:] Интонационные модели утвердительных, вопросительных, отрицательных, восклицательных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is nine. He is not lazy. Can you sing? Would you like some milk? Hel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yourself</w:t>
            </w:r>
            <w:r>
              <w:rPr>
                <w:rFonts w:cs="Calibri" w:ascii="Calibri" w:hAnsi="Calibri"/>
                <w:sz w:val="18"/>
                <w:szCs w:val="18"/>
              </w:rPr>
              <w:t>! Словесное и фразовое ударение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s</w:t>
            </w:r>
            <w:r>
              <w:rPr>
                <w:rFonts w:cs="Calibri" w:ascii="Calibri" w:hAnsi="Calibri"/>
                <w:sz w:val="18"/>
                <w:szCs w:val="18"/>
              </w:rPr>
              <w:t>`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kr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]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Е, обозначающие названия продуктов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Egg, milk, juice, bread, ham, cake, butter, cheese, sweets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ЛЕ, принадлежащие к разным классам слов: сущ, и прил.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A black cat, a dark park, a strong bo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. Do you like to..? Yes, I do. No, I don’t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 высказываний в пределах обозначенной тематики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Моя любимая еда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речь учителя и одноклассников в процессе  диалогического общения на уроке в следующих ситуациях:  угощение, благодарность. Понять на слух основное содержание облегчённого текста описательного характера с опорой на зрительную наглядность или языковую догадку, угощения мисс Четтер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сти диалог этикетного характера в следующих ситуациях: угощение, благодарность.  Разыграть диалог по ситуации: «Приём и угощение гостей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вслух слова и выражения с буквосочетанием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>], Интонационные модели утвердительных, вопросительных, отрицательных, восклицательных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is nine. He is not lazy. Can you sing? Would you like some milk? Hel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yourself</w:t>
            </w:r>
            <w:r>
              <w:rPr>
                <w:rFonts w:cs="Calibri" w:ascii="Calibri" w:hAnsi="Calibri"/>
                <w:sz w:val="18"/>
                <w:szCs w:val="18"/>
              </w:rPr>
              <w:t>! Словесное и фразовое ударение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s</w:t>
            </w:r>
            <w:r>
              <w:rPr>
                <w:rFonts w:cs="Calibri" w:ascii="Calibri" w:hAnsi="Calibri"/>
                <w:sz w:val="18"/>
                <w:szCs w:val="18"/>
              </w:rPr>
              <w:t>`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kr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]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еплики-клише, соответствующие  этикету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oul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yo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ik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o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....?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Yes, please. No, thank you.  Help yourself! Do you like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 Do you like to..? Yes, I do. No, I don’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 высказываний в пределах обозначенной 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стречаем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гостей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речь учителя и одноклассников в процессе диалогического общения на уроке в следующих ситуациях: угощение, благодарность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рассказать о том, что ты любишь делать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рассказать о том, что умеет делать герой прочитанного текста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рызыграть диалог по ситуации «Приём и угощение гостей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вслух слова и выражения с буквосочетанием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>. Прочитать учебный текст с полным пониманием основного содержания: рассказ Джима Брауна о собаке Рекс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ыполнить лексико-грамматические упражнения: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составить предложения, используя таблицу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писать пропущенные слова в предло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]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буквосочетание</w:t>
            </w:r>
            <w:r>
              <w:rPr>
                <w:rFonts w:cs="Calibri" w:ascii="Calibri" w:hAnsi="Calibri"/>
                <w:sz w:val="18"/>
                <w:szCs w:val="18"/>
              </w:rPr>
              <w:t>: 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нтонационные модели утвердительных, вопросительных, отрицательных, восклицательных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e is nin  e. He is not lazy. Can you sing? Would you like some milk? Help yourself! </w:t>
            </w:r>
            <w:r>
              <w:rPr>
                <w:rFonts w:cs="Calibri" w:ascii="Calibri" w:hAnsi="Calibri"/>
                <w:sz w:val="18"/>
                <w:szCs w:val="18"/>
              </w:rPr>
              <w:t>Словесн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[ais`kri:m]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: play, dance, visit, mee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  like to.. He likes t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, или изменять в нем слова в соответствии с решаемой учебной задачей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вощи. Введение новой лексики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речь учителя и одноклассников в процессе диалогического общения на уроке в следующих ситуациях: угощение, благодарность. Понять на слух основное содержание облегчённого текста описательного характера с опорой на зрительную наглядность или языковую догадку, Джим и Джил на школьном огород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рассказать о животном (размер, цвет, характер, что умеет делать, любимая еда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разыграть диалог по ситуации «Приём и угощение госте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вслух слова и выражения с буквосочетанием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и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>. Прочитать учебный текст  и найти необходимую информацию: загадка медвежонка Билл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 восстановить предложения из данных слов; заполнить таблицы по образ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буквосочетание</w:t>
            </w:r>
            <w:r>
              <w:rPr>
                <w:rFonts w:cs="Calibri" w:ascii="Calibri" w:hAnsi="Calibri"/>
                <w:sz w:val="18"/>
                <w:szCs w:val="18"/>
              </w:rPr>
              <w:t>: 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нтонационные модели утвердительных, вопросительных, отрицательных, восклицательных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e is nin  e. He is not lazy. Can you sing? Would you like some milk? Help yourself! </w:t>
            </w:r>
            <w:r>
              <w:rPr>
                <w:rFonts w:cs="Calibri" w:ascii="Calibri" w:hAnsi="Calibri"/>
                <w:sz w:val="18"/>
                <w:szCs w:val="18"/>
              </w:rPr>
              <w:t>Словесн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[ais`kri:m]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corn, nut, cabbage, tomatoes, potatoes, app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ормирование умение действовать по образцу и по аналогии при составлении собственных высказываний в пределах обозначенной тематики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рукты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речь учителя и одноклассников в процессе диалогического общения на уроке в следующих ситуациях: угощение, благодарность. Понять на слух основное содержание облегчённого текста описательного характера с опорой на зрительную наглядность или языковую догадку, знакомство с медведем Билл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судить с партнёром, какие продукты понравятся ученикам лесной школы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разыграть диалог по ситуации «Приём и угощение госте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: знакомство с медвежонком Билл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ответить на вопросы,   восстановить рассказ, вставляя пропущенные  с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итмико-интонационные особенности повествовательного, побудительного и вопросительного (общий вопрос)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e is nine. He is not lazy. Can you sing? Would you like some milk? Help yourself! Would you like some porridge? </w:t>
            </w:r>
            <w:r>
              <w:rPr>
                <w:rFonts w:cs="Calibri" w:ascii="Calibri" w:hAnsi="Calibri"/>
                <w:sz w:val="18"/>
                <w:szCs w:val="18"/>
              </w:rPr>
              <w:t>Словесн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стейшее устойчивое словосочетание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o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f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a lot of, write, honey, jam,  I am sorry, I don’t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Е, принадлежащие к разным классам слов: существительным и прилагательным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 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Does she  like to.. Yes, she does. No, she doesn’t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юбимая еда друзей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, завтрак с медвежонком  Билл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том, что любишь есть на завтрак. Разыграть диалог по ситуации «Приём и угощение гостей. Расспросить партнёра о его любимой ед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учебный текст и найти необходимую информацию: разговор Билли с мамой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ыполнить лексико-грамматические упражнения: восстановить рассказ, заполнить анкету, составить меню на завтрак, обед, ужи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[w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Wh He is nine. My friend is not big. Can you play chess? Help yourself! Would you like some porridge? </w:t>
            </w:r>
            <w:r>
              <w:rPr>
                <w:rFonts w:cs="Calibri" w:ascii="Calibri" w:hAnsi="Calibri"/>
                <w:sz w:val="18"/>
                <w:szCs w:val="18"/>
              </w:rPr>
              <w:t>Словесн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porridge, soup, sandwich, oranges, be hungry.  </w:t>
            </w:r>
            <w:r>
              <w:rPr>
                <w:rFonts w:cs="Calibri" w:ascii="Calibri" w:hAnsi="Calibri"/>
                <w:sz w:val="18"/>
                <w:szCs w:val="18"/>
              </w:rPr>
              <w:t>Неопределённое местоим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o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с названиями продукт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 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Does she  like to.. Yes, she does. No, she doesn’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списывать слова, предлож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й завтрак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речь учителя и одноклассников в процессе диалогического общения на уроке в следующих ситуациях: угощение, благодарность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, гости у поросёнка Питер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игласить к себе в гости и предложить угощение.  Разыграть диалог по ситуации «Приём и угощение гостей». Расспросить партнёра, задавая вопросы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ha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?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he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?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he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?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h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?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с буквосочетаниями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предложения из слов,  задать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 ]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уквосочетания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Интонационные модели утвердительных, вопросительных, отрицательных, восклицательных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is nine. He is not lazy. Can you sing? Would you like some milk? Hel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yourself</w:t>
            </w:r>
            <w:r>
              <w:rPr>
                <w:rFonts w:cs="Calibri" w:ascii="Calibri" w:hAnsi="Calibri"/>
                <w:sz w:val="18"/>
                <w:szCs w:val="18"/>
              </w:rPr>
              <w:t>! Словесное и фразовое ударение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s</w:t>
            </w:r>
            <w:r>
              <w:rPr>
                <w:rFonts w:cs="Calibri" w:ascii="Calibri" w:hAnsi="Calibri"/>
                <w:sz w:val="18"/>
                <w:szCs w:val="18"/>
              </w:rPr>
              <w:t>`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kr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]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Е по теме урока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gir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ir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Where do you live? </w:t>
            </w:r>
            <w:r>
              <w:rPr>
                <w:rFonts w:cs="Calibri" w:ascii="Calibri" w:hAnsi="Calibri"/>
                <w:sz w:val="18"/>
                <w:szCs w:val="18"/>
              </w:rPr>
              <w:t>Вопросительны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лов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What? Where? Whe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?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ho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мение задавать вопросы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ед в школьной столовой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, Джим и Джил в столовой лесной школ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воёй любимой еде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Расспросить партнёра о любимой еде его друга. Рассказать о герое прочитанной сказки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choo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riend</w:t>
            </w:r>
            <w:r>
              <w:rPr>
                <w:rFonts w:cs="Calibri" w:ascii="Calibri" w:hAnsi="Calibri"/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с буквосочетаниями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учебный текст с полным пониманием основного содержания: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choo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riend</w:t>
            </w:r>
            <w:r>
              <w:rPr>
                <w:rFonts w:cs="Calibri" w:ascii="Calibri" w:hAnsi="Calibri"/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писать пропущенные слова в предложения; написать рассказ о школьном д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[ei], [i:], [ai], [o:], [a:]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буквосочетания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итмико-интонационные особенности повествовательного, побудительного и вопросительного (общий и специальный вопрос) предложений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e is nine. My friend is not big. Can you sing? Would you like some milk? Help yourself! Who  likes carrots and cabbage? </w:t>
            </w:r>
            <w:r>
              <w:rPr>
                <w:rFonts w:cs="Calibri" w:ascii="Calibri" w:hAnsi="Calibri"/>
                <w:sz w:val="18"/>
                <w:szCs w:val="18"/>
              </w:rPr>
              <w:t>Словесн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 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Does she  like to.. Yes, she does. No, she doesn’t. Where do you live? Do you like to..? Yes, I do. No, I don’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списывать слова, предложения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гощаем своих друзей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, рассказ  Джима о любимом артисте. Понять речь учителя и одноклассников в процессе диалогического общени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ссказать о своём друге (имя, возраст, внешность, характер, семья) , занятиях своих друзей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с буквосочетаниями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закончить предложения; переписать предложения, изменяя выделенны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] буквосочетания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итмико-интонационные особенности повествовательного, побудительного и вопросительного (общий и специальный вопрос)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e is nine. My friend is not big. Can you sing? Would you like some milk? Help yourself! Who   likes carrots and cabbage?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твердительны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едложения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в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resent simple tense.   He likes to…  </w:t>
            </w:r>
            <w:r>
              <w:rPr>
                <w:rFonts w:cs="Calibri" w:ascii="Calibri" w:hAnsi="Calibri"/>
                <w:sz w:val="18"/>
                <w:szCs w:val="18"/>
              </w:rPr>
              <w:t>Личны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местоимения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she, he, it, we, they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ни недели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. Дни недели. Понять речь учителя  и одноклассников в процессе диалогического общ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воих занятиях  в разные дни недели. Разыграть с партнёром беседу между продавцом и покупателем в магазин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составить предложения, написать предложения, используя таблиц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  <w:r>
              <w:rPr>
                <w:rFonts w:cs="Calibri" w:ascii="Calibri" w:hAnsi="Calibri"/>
                <w:sz w:val="18"/>
                <w:szCs w:val="18"/>
                <w:u w:val="single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onday, Tuesday, Wednesday Thursday, Friday, Saturday, Sunday, Here you are! You are welcome!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е действовать по образцу и по аналогии при составлении собственных высказываний в пределах обозначенной тематики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машний питомец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, рассказ   мистера Гринвуда о домашнем питомц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о своём домашнем питомце  (название, имя, возраст,  какой он, что умеет делать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занятиях учеников в разные дни неде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с буквосочетаниями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 рассказ о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занятиях учеников лесной школы по воскресеньям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своих занятиях по субботам и воскресеньям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 своём домашнем питомц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:   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 буквосочетание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Ритмико-интонационные особенности повествовательного, побудительного и вопросительного (общий вопрос) предложений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He is nine. My friend is not big. Can you sing? Would you like some milk? Help yourself! Who   likes carrots and cabbage? </w:t>
            </w:r>
            <w:r>
              <w:rPr>
                <w:rFonts w:cs="Calibri" w:ascii="Calibri" w:hAnsi="Calibri"/>
                <w:sz w:val="18"/>
                <w:szCs w:val="18"/>
              </w:rPr>
              <w:t>Словесн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 , отрицательные и 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 likes to…  He likes to…   Does she  like to.. Yes, she does. No, she doesn’t. Do you like to..? Yes, I do. No, I don’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списывать слова, предложения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 магазине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, покупки мисс Четтер и Дай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покупках в разных магазинах. Ответить на вопросы викторины «Мой домашний питомец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. Рассказ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Rocky</w:t>
            </w:r>
            <w:r>
              <w:rPr>
                <w:rFonts w:cs="Calibri" w:ascii="Calibri" w:hAnsi="Calibri"/>
                <w:sz w:val="18"/>
                <w:szCs w:val="18"/>
              </w:rPr>
              <w:t>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составить предложения, написать предложения, используя таблицы. Составить меню школьных завтра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  Does she  like to.. Yes, she does. No, she doesn’t. Do you like to..? Yes, I do. No, I don’t. Where do you live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ловосочетание «существительное и прилагательное»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lac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a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ar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ar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tro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o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списывать слова, предложения;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торение изученного лексического материала на тему: "Овощи. Фрукты"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писать пропущенные слова в предложения; написать рассказ о школьном друг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ная работа на тему: "Добро пожаловать в лесную школу"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скико - грамматические упрапжнения: составить предложения, написать упражнение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ставить меню учеников лесной школ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Unit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2. "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Happ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green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lessons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". (14 часов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 столом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, урок хороших манер в лесной школ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сти диалог этикетного характера за столом. Описать животное: внешность, характер, что умеет делать, что любит е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и понять основное содержание текста описательного характера:  рассказ мистера Гринвуда о разных живот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teeth, tail, eyes, face, nose, ears, neck. May I have some…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ормирование умения задавать и отвечать на вопросы, опираясь на смысл прочитанного, сказанного; сочинение оригинального текст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юбимые сказк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описательного характера с опорой на зрительную наглядность или языковую догадку, слонёнок  Томас тренирует память. Понять речь учителя и одноклассников в процессе диалогического общения на урок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исать героев прочитанной  сказки: сказка о любопытном слонёнке. Расспросить партнёра о его любимой ед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 с буквосочетанием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еа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ответить на вопросы; заполнить таблицу по образц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уквосочетание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ank you, Tom. He is not brave. May I come in? Would you like some milk? Help yourself!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healthy, for breakfast, elephant, bread, he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   Do you like to..? Yes, I do. No, I don’t. Does she  like to. Yes, she does. No, she doesn’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ормирование умения задавать и отвечать на вопросы, опираясь на смысл прочитанного, сказанного; сочинение оригинального текст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да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</w:rPr>
              <w:t>любим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люд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сти диалог этикетного характера за столом. Расспросить одноклассника, задавая специальные вопрос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 вслух диалог, соблюдая  нужную интонацию. Прочитать и понять  основное содержание текста описательного характера: рассказ Джима о себ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предложения; задать вопросы и ответить на н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ловосочетания «существительное и прилагательное»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lac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a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ar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ar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tro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o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ормирование умения задавать и отвечать на вопросы, опираясь на смысл прочитанного, сказанного; сочинение оригинального текст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доровь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онять на слух основное содержание облегчённого текста описательного характера с опорой на зрительную наглядность или языковую догадку, урок здоровья в лесной школе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советовать другу, что надо делать, чтобы быть здоровым. Расспросить одноклассника от имени доктора Хелс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вслух слова и выражения  с буквосочетанием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ch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sh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Прочитать и перевести  предложения с модальным глаголом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must</w:t>
            </w:r>
            <w:r>
              <w:rPr>
                <w:rFonts w:cs="Calibri" w:ascii="Calibri" w:hAnsi="Calibri"/>
                <w:sz w:val="18"/>
                <w:szCs w:val="18"/>
              </w:rPr>
              <w:t>.  Понять прочитанный  текст  и найти необходимую информацию : статья доктора Хелса из газет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предложения; задать вопросы и ответить на них. Написать краткие советы : что нужно делать, чтобы быть здоровы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з]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уквосочетания: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ank you, Tom. He is not brave. May I come in? Would you like some milk? Help yourself!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clean, every day, was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Модальный глагол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us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в утвердительных и отрицательных  предложения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именять изученные грамматические правила в процессе общения Формирование умения задавать и отвечать на вопросы, опираясь на смысл прочитанного, сказанного; сочинение оригинального текс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да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</w:rPr>
              <w:t>любим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блюд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советовать, что из продуктов надо взять с собой на пикник. Расспросить одноклассника от имени доктора Хелс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 с буквосочетанием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e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e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Прочитать и перевести  словосочетания и предложения с местоимениями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u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an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lo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f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и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нять основное  содержание  текста описательного характера: Джим и Джил на пикник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 закончить предложения; заполнить таблицы. Написать рассказ о своём домашнем питомц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уквосочетания: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ank you, Tom. He is not brave. May I come in? Would you like some milk? Help yourself!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much, many, a lot of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Местоимения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 much, many, a lot o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именять изученные грамматические правила в процессе общения Формирование умения задавать и отвечать на вопросы, опираясь на смысл прочитанного, сказанного; сочинение оригинального текс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юбим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животно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сюрприз Джим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ередать содержание прочитанного текста с опорой  на иллюстрацию6 текст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us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orning</w:t>
            </w:r>
            <w:r>
              <w:rPr>
                <w:rFonts w:cs="Calibri" w:ascii="Calibri" w:hAnsi="Calibri"/>
                <w:sz w:val="18"/>
                <w:szCs w:val="18"/>
              </w:rPr>
              <w:t>». Описать животное: внешность, характер, что умеет делать, что любит есть. Расспросить одноклассника о привычках  и характере его питомц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 с буквосочетанием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o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Понять прочитанный текст и найти необходимую информацию: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us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orning</w:t>
            </w:r>
            <w:r>
              <w:rPr>
                <w:rFonts w:cs="Calibri" w:ascii="Calibri" w:hAnsi="Calibri"/>
                <w:sz w:val="18"/>
                <w:szCs w:val="18"/>
              </w:rPr>
              <w:t>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 вписать пропущенные буквы в слова; написать числительные от 1 до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:]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уквосочетания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Ударение в словах, обозначающих количественные числительные от 12 до 20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ks</w:t>
            </w:r>
            <w:r>
              <w:rPr>
                <w:rFonts w:cs="Calibri" w:ascii="Calibri" w:hAnsi="Calibri"/>
                <w:sz w:val="18"/>
                <w:szCs w:val="18"/>
              </w:rPr>
              <w:t>`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if</w:t>
            </w:r>
            <w:r>
              <w:rPr>
                <w:rFonts w:cs="Calibri" w:ascii="Calibri" w:hAnsi="Calibri"/>
                <w:sz w:val="18"/>
                <w:szCs w:val="18"/>
              </w:rPr>
              <w:t>`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>`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in</w:t>
            </w:r>
            <w:r>
              <w:rPr>
                <w:rFonts w:cs="Calibri" w:ascii="Calibri" w:hAnsi="Calibri"/>
                <w:sz w:val="18"/>
                <w:szCs w:val="18"/>
              </w:rPr>
              <w:t>`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i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]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z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] в окончаниях  существительных во множественном числе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[swi:ts], [frendz], [`dresiz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eleven, twelve, thirteen, fourteen, fifteen, sixteen, seventeen, eighteen, nineteen, twent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личественные числительные  от 1 до 20. Множественное число имён существительны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именять изученные грамматические правила в процессе общения Формирование умения задавать и отвечать на вопросы, опираясь на смысл прочитанного, сказанного; сочинение оригинального текс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и друзья и 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слонёнок Томас  на уроке матема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ередать содержание прочитанного текста с опорой  на иллюстрацию: рассказ 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gh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riends</w:t>
            </w:r>
            <w:r>
              <w:rPr>
                <w:rFonts w:cs="Calibri" w:ascii="Calibri" w:hAnsi="Calibri"/>
                <w:sz w:val="18"/>
                <w:szCs w:val="18"/>
              </w:rPr>
              <w:t>». Попросить разрешения. Рассказать о себе от имени сказочного геро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 с буквосочетанием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wh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e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th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Понять прочитанный текст и найти необходимую информацию: «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gh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riends</w:t>
            </w:r>
            <w:r>
              <w:rPr>
                <w:rFonts w:cs="Calibri" w:ascii="Calibri" w:hAnsi="Calibri"/>
                <w:sz w:val="18"/>
                <w:szCs w:val="18"/>
              </w:rPr>
              <w:t>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предложения; составить предложения из слов. Написать рекламу магази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уквосочетания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ank you, Tom. He is not brave. May I come in? Would you like some milk? Help yourself!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May May I come in? Yes, you may. No, you may not. Can`t = cannot. Doesn’t = does not.  Don’t = do no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именять изученные грамматические правила в процессе общения Формирование умения задавать и отвечать на вопросы, опираясь на смысл прочитанного, сказанного; сочинение оригинального текс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вместные занятия и увлеч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любимые занятия учеников лесной школы в воскресень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: своих любимых занятиях в воскресенье; своих любимых занятиях своего одноклассника о том, чем он любит заниматься в выходны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 о своих любимых занят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Количественные числительные до 100. Утвердительные, отрицательные, 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 Does she sing? Do you ski in the forest? Where does he go in the morning? When do you usuaiiy play  tenni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irty, forty, sixty, seventy, eighty, ninety, one hundred, with, play  with a friend, do home work, play tennis, walk with a do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мощь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руг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ругу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ередать содержание прочитанного текста с опорой на иллюстрацию: текст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h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or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». Рассказать о приключениях своего друга по дороге в школу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вслух слова и выражения с буквосочетаниями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: текст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h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ornin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предложения из слов; переделать предложения по образ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  <w:r>
              <w:rPr>
                <w:rFonts w:cs="Calibri" w:ascii="Calibri" w:hAnsi="Calibri"/>
                <w:sz w:val="18"/>
                <w:szCs w:val="18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[a:], [o:], [w], [i:], [ei], [o]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Буквосочетания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or, ar, er, ir,  wh, ea, ay, e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hank you, Tom. He is not brave. May I come in? Would you like some milk? Hel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yourself</w:t>
            </w:r>
            <w:r>
              <w:rPr>
                <w:rFonts w:cs="Calibri" w:ascii="Calibri" w:hAnsi="Calibri"/>
                <w:sz w:val="18"/>
                <w:szCs w:val="18"/>
              </w:rPr>
              <w:t>!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нглийские праздники: Рождество, Новый год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оздравить членов  своей семьи и друзей с Новым годом и Рождеством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: письмо Джима и Джил Санта-Клаус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: письмо Санта-Клаусу; поздравление с Новым го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нглийские праздники: Рождество, Новый год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рождественский подарок динозаврика Дайно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ъяснить,  почему люди любят новогодние праздники. Рассказать о: подарке, который хотел бы получить на Рождество;  новогодних праздниках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: письмо учеников лесной школы Санта-Клаус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предложения; составить предложения из слов; написать письмо Санта-Клаусу; написать меню для посетителей каф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  Do you like to..? Yes, I do. No, I don’t. Does she  like to. Yes, she does. No, she doesn’t. Where do you live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торение изученного материала на тему: "Счастливые уроки в лесной школе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торить изученный материал на основе предложенных упраж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ная работа не тему: "Счастливые уроки в лесной школ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предложения; составить предложения из слов; написать письмо Санта-Клаусу; написать меню для посетителей каф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ект. Игрушка для новогодней ел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ставить проект на тему: "Игрушка для новогодней елки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 xml:space="preserve">Unit 3. "Speaking about a new friend"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22 часа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и друзья и 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разговор Тайни и учеников лесной школы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едать содержание и описать главного героя прочитанного текста: рассказ о Тай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:  рассказ о Тайн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закончить предложения; составить предложения из слов. Написать письмо другу по перепис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ЛЕ по теме урока: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air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a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oe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ft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ир моих увлечений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занятия Тайни в среду и суббот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едать содержание и описать главного героя прочитанного текста: сказка о мышках-подружках. Рассказать о своих занятиях в выходны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английскую сказку с пониманием основного содержания:  сказка о мышках-подружках.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ответить на вопросы к тексту; восстанови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j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o you like winter? Would you like to go to the birthday party? Yes, i`d like to. Happy birthday! Let`s play! </w:t>
            </w:r>
            <w:r>
              <w:rPr>
                <w:rFonts w:cs="Calibri" w:ascii="Calibri" w:hAnsi="Calibri"/>
                <w:sz w:val="18"/>
                <w:szCs w:val="18"/>
              </w:rPr>
              <w:t>Словесн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[`eiti], [`fifti], [`holidei], [gud`bai]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Listen to music, draw pictures, watch TV, come, smal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, отрицательные, 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 Does she sing? Do you ski in the forest? Where does he go in the morning? When do you usuaiiy play  tennis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ремена год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воём любимом времени года. Вести диалог этикетного характера за столо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английскую сказку с пониманием основного содержания:  сказка о городской и деревенской мышах. Прочитать  вслух  диалог, соблюдая нужную интонацию.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писать пропущенные слова; восстановить предложения из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уквосочетания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o you like winter? Would you like to go to the birthday party? Yes, i`d like to. Happy birthday! Let`s play! </w:t>
            </w:r>
            <w:r>
              <w:rPr>
                <w:rFonts w:cs="Calibri" w:ascii="Calibri" w:hAnsi="Calibri"/>
                <w:sz w:val="18"/>
                <w:szCs w:val="18"/>
              </w:rPr>
              <w:t>Словесн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[`eiti], [`fifti], [`holidei], [gud`bai]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Названия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времён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год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Summer, spring, winter, autumn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Реплики-клише как элементы речевого этикет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, отрицательные, 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 Does she sing? Do you ski in the forest? Where does he go in the morning? When do you usuaiiy play  tennis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вместные занятия и увлеч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воих занятиях в разное время года. Расспросить партнёра о занятиях  в разное время года. Рассказать о главном герое прочитанной сказк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английскую сказку с пониманием основного содержания:  сказка о городской и деревенской мышах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ответить на вопросы к тексту; восстановить текст; закончить предложения. Написать о своих занятиях в разное время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], [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u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Буквосочетания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o you like winter? Would you like to go to the birthday party? Yes, i`d like to. Happy birthday! Let`s play!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at home, go home,  good bye, to be afrai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, отрицательные, 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 Does she sing? Do you ski in the forest? Where does he go in the morning? When do you usuaiiy play  tennis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ремена года. Месяцы и дни недел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занятия Тайни в среду и суббот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воём любимом  времени года. Расспросить партнёра о любимом времени год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предложения из слов; заполнить таблицы по образц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ЛЕ по теме урока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easo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oliday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January, February, March, April, May, June,  July,  August, September, October, November, Decemb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, отрицательные, 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 Does she sing? Do you ski in the forest? Where does he go in the morning? When do you usually  play  tennis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 умения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исывать из  текста и (или) вставлять в него или изменять в нем слова в соответствии с решаемой учеб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действовать по образцу и по аналогии при составлении собстве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ни рожд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ссказать о своих заветных желаниях. Расспросить одноклассников об их заветных желаниях. Рассказать о своём  дне рождения и подарках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: письмо мамы Джим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 о своих заветных жела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year, birthday,  party,  letter, get. Happy birthday to you! Best wishes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рядковые числительные от 1 до 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аздники: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ни рождения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: своём дне рождения и подарках; любимом празднике. Расспросить партнёра о дне рождения и о подарках. Поздравить друга с днём рождени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: количественные и порядковые числительные от 1 до 100; поздравления с днём рождения; да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], [ з:]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celebrate, once a year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Стихотворения ко дню рождения. Поздравления с днём рождения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app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irthda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yo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!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es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wish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рядковые числительные от 1 до 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дарок для друг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подарки мисс Чэттер и её учеников Джиму на день рожд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воём дне рождения и подарках, дне рождения своего питомц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: рассказ о дне рождения Рекса. Прочитать и перевести предложения с существительными в притяжательном падеж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писать важные для семьи д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^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o you like winter? Would you like to go to the birthday party? Yes, i`d like to. Happy birthday! Let`s play!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Puzzle, scooter, player, doll, roller skates, teddy bea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’d like = I would lik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дарок для друг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оздравить друга с днём рождения. Предложить однокласснику принять участие в совместной деятельности. Рассказать о своём дне рождения и подарках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ответить на вопросы анкеты; восстановить текст. Написать: поздравление с днём 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 play computer games, puzzle, football, ball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Play with  doll, a teddy bear, friend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, отрицательные, вопроси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 Does she sing? Do you ski in the forest? Where does he go in the morning? When do you usually  play  tennis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чт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покупках на почте. Разыграть диалог «На почте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текст и найти необходимую информацию: покупки на почте. Прочитать вслух диалог, соблюдая нужную информаци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: количественные  и порядковые числительные от 1 до 100; рекламное объя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Звуки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], 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, [э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Настрой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н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Do you like winter? Would you like to go to the birthday party? Yes, i`d like to. Happy birthday! Let`s play!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Е по теме урока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Letter, poster, paper, postcard, envelop, letterbox, post office, postman, poster, address, to get, to send, to post, to write.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,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исьмо зарубежному другу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мисс Четтер по картинка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онять основное содержание текста: письмо </w:t>
            </w:r>
            <w:r>
              <w:rPr>
                <w:rFonts w:cs="Calibri" w:ascii="Calibri" w:hAnsi="Calibri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rFonts w:cs="Calibri" w:ascii="Calibri" w:hAnsi="Calibri"/>
              </w:rPr>
              <w:t>24</w:t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жи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писать пропущенные слова; написать, что можно сделать с письмом. Восстановить конструкц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 brother, sister, dad,  grandpa, mum,  grandma,  to get,  to send,  to post, to wr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,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ликобритания – родина английского язык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тские английские сказки, песни и стих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знавать из какой страны собеседник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Прочитать английскую сказку с пониманием основного содержания: сказка «Умная Миранда»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 адрес на международном конверте. Выполнить лексико-грамматические упражнения: восстановить предложения из 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Country, town, city, street. Where are you from? I am from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ние с заглавной буквы фамилии, имени, названий стран  городов и улиц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тские английские сказки, песни и стих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разговор двух гостей  лесной  школ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ередать содержание прочитанного текста с опорой на иллюстрацию: сказка «Умная Миранда»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разить своё мнение о прочитанной сказк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английскую сказку с пониманием основного  содержания : сказка «Умная Миранда». Прочитать и перевести предложения  с существительными в притяжательном падеж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тяжательный падеж существительны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исьмо зарубежному другу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 разговор  Дианы  с мистером  Гринвуд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госте лесной школы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Понять прочитанный  текст и найти необходимую информацию: письма английских ребя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ju</w:t>
            </w:r>
            <w:r>
              <w:rPr>
                <w:rFonts w:cs="Calibri" w:ascii="Calibri" w:hAnsi="Calibri"/>
                <w:sz w:val="18"/>
                <w:szCs w:val="18"/>
              </w:rPr>
              <w:t>:], [^], [з: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Do you like winter? Would you like to go to the birthday party? Yes, I’d like to. Happy birthday! Let`s play!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Favorite, form, month, year, I am eight years old, Dear pen friend…. Please write back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исьмо зарубежному другу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звать даты. Рассказать о любимом праздник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и перевести предложения с вопросительными словам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писать пропущенные слова; составить вопросы, восстановить предложения из слов; заполнить анкету. Ответить на письмо друга по перепис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Who? What? Which? Why? When? How many? How much?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ормирование умение действовать по образцу и по аналогии при составлении собственных высказываний в пределах обозначенной тематики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исьмо зарубежному другу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ебе от имени сказочного геро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текст с полным пониманием. Прочитать и перевести предложения с вопросительными словам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составить вопросы, восстановить предложения из слов; ответить на вопросы анкеты. Ответить на письмо друга по перепис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Вопрос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к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длежащему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в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resent simple tense: Who comes to see Rex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Специальные вопросы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 Do you like to..? Yes, I do. No, I don’t.  Does she   like to. Yes, she does. No, she doesn’t. Where do you live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ормирование умение действовать по образцу и по аналогии при составлении собственных высказываний в пределах обозначенной тематики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аздник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 облегчённого текста с опорой на зрительную наглядность или языковую догадку:  разговор  Эндрю с родителями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любимом празднике; себе и своих любимых занятия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 текст и найти необходимую информацию: рассказ Эндрю о младшей сестре; прочитать и перевести предложения с  существительными в притяжательном падеж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писать пропущенные слова; составить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Утвердительные,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e plays with his friend in the park.  Does she sing? Do you ski in the forest? Where does he go in the morning? When do you usually  pla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 tennis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ормирование умение действовать по образцу и по аналогии при составлении собственных высказываний в пределах обозначенной тематики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торение изученного материала по теме: "Поговорим о новом друге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торить изученный материал на основе предложенных упражн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нтрольная работа на тему:"Поговорим о новом друге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писать пропущенные слова; составить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ект на тему: "Открытка ко Дню рождени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формить и составить поздравление английскому другу, опираясь на предложенный пл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емья. Мои родственники (имена, возраст, внешность, черты характеры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речь учителя и одноклассников  процессе диалогического общ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исать жителя далёкой планеты. Отвечать на вопросы от имени инопланетянин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прочитанный  текст и найти необходимую информацию: письмо Эндрю жителям далёкой планет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ыполнить лексико-грамматические упражнения: написать предложения по образцу; ответить на вопросы к тексту; восстановить текст; заполнить таблицу по образцу. Описать внешность челове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 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t’s time to go to bed. It’s great! Where does   he live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ловесное и фразовое удар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ЛЕ по теме урока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ace, nose, ears, eyes, mouth,  tooth, head, shoulder, knee, toe, hand, arm, foot, hair, nec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, утвердительные, отрицательные предложения в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o you like to..? Yes, I do. No, I don’t.  Does she   like to. Yes, she don’t.  No, she don’t.  </w:t>
            </w:r>
            <w:r>
              <w:rPr>
                <w:rFonts w:cs="Calibri" w:ascii="Calibri" w:hAnsi="Calibri"/>
                <w:sz w:val="18"/>
                <w:szCs w:val="18"/>
              </w:rPr>
              <w:t>Словосочетание  «существительное и прилагательное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владения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емья. Мои родственники (имена, возраст, внешность, черты характеры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 с опорой на иллюстрацию  основное содержание детских рассказов. Сказка о гномике Тайни. Понять речь учителя и одноклассников в процессе диалогического общени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исать внешность  одного из учеников лесной школ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текст и найти необходимую информацию: текст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u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l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bou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iny</w:t>
            </w:r>
            <w:r>
              <w:rPr>
                <w:rFonts w:cs="Calibri" w:ascii="Calibri" w:hAnsi="Calibri"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вслух диалог , соблюдая нужную информаци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написать предложения по образцу; ответить на вопросы к тексту; восстанови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 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:], [о]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Интонационные модели утвердительных, вопросительных , отрицательных, восклицательных предложений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It’s time to go to bed. It’s great! Where does   he live?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ловесное и фразовое удар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ЛЕ по теме урока: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t</w:t>
            </w:r>
            <w:r>
              <w:rPr>
                <w:rFonts w:cs="Calibri" w:ascii="Calibri" w:hAnsi="Calibri"/>
                <w:sz w:val="18"/>
                <w:szCs w:val="18"/>
              </w:rPr>
              <w:t>’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i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bed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ut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I have = I have got. She has = she has got. </w:t>
            </w:r>
            <w:r>
              <w:rPr>
                <w:rFonts w:cs="Calibri" w:ascii="Calibri" w:hAnsi="Calibri"/>
                <w:sz w:val="18"/>
                <w:szCs w:val="18"/>
              </w:rPr>
              <w:t>Словосочетание  «существительное и прилагательное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постановка вопросов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Unit 4. “Telling  stories and writing letters to your friends”. </w:t>
            </w:r>
            <w:r>
              <w:rPr>
                <w:b/>
                <w:sz w:val="18"/>
                <w:szCs w:val="18"/>
              </w:rPr>
              <w:t>(14 часов)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рузья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имена, возраст, внешность, черты характеры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исать внешность : своих друзей;  героев рассказов; одноклассников. Расспросить одноклассников  сказочном геро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текст и найти необходимую информацию: текст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Mu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ll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bou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iny</w:t>
            </w:r>
            <w:r>
              <w:rPr>
                <w:rFonts w:cs="Calibri" w:ascii="Calibri" w:hAnsi="Calibri"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вслух диалог , соблюдая нужную интонаци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закончить предложения, вставить пропущенны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Вопрос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к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длежащему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в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resent simple tense: Who comes to see Rex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Специальные вопросы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 Do you like to..? Yes, I do. No, I don’t.  Does she   like to. Yes, she does. No, she doesn’t. Where do you live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постановка вопросов 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 -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й день (распорядок, домашние обязанности)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знавать , который час. Расспросить партнёра  о его занятиях в разное время дня. Рассказать, как обычно проходит день у одного из учеников лесной школы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текст и найти необходимую информацию: рассказ о распорядке дня Дайно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осстанови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 It’s time to go to bed. put, have breakfast, have lunch, what’s the time, am, pm.  </w:t>
            </w: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: big eyes, a long nose, black hair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Вопрос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к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длежащему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в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Present simple tense: Who comes to see Rex?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Специальные вопросы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 предложения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>. Кратки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тветы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. Do you like to..? Yes, I do. No, I don’t.  Does she   like to. Yes, she does. No, she doesn’t. Where do you live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постановка вопросо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 -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й день (распорядок, домашние обязанности)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: о своём режиме дня, о распорядке дня медвежонка Билли. Дать рекомендации по соблюдении распорядка  дн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 распорядок дня. Написать, что обычно происходит по воскресеньям  в семье в указанное время . выполнить лексико-грамматические упражнения: вписать пропущенные слова; составить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 It’s time to go to bed. put, have breakfast, have lunch, what’s the time, am, pm, excuse me, usually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постановка вопросов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 -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доровье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просить партнёра  о его  режиме дня. Дать рекомендации по  соблюдении распорядка  дн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 текст с полным понимание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вписать пропущенные слова; составить вопросы. Написать рассказ о каникулах Тай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Фонетика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Звуки:  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: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i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], [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ou</w:t>
            </w:r>
            <w:r>
              <w:rPr>
                <w:rFonts w:cs="Calibri" w:ascii="Calibri" w:hAnsi="Calibri"/>
                <w:sz w:val="18"/>
                <w:szCs w:val="18"/>
              </w:rPr>
              <w:t>], [о],  [^]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итмико-интонационные особенности повествовательного, побудительного и вопросительного, (общий и специальный вопрос) предложений: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t</w:t>
            </w:r>
            <w:r>
              <w:rPr>
                <w:rFonts w:cs="Calibri" w:ascii="Calibri" w:hAnsi="Calibri"/>
                <w:sz w:val="18"/>
                <w:szCs w:val="18"/>
              </w:rPr>
              <w:t>`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im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g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choo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It’s   great!  Come with   us! When   does he get up? Welcome to  Green School!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ловесн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фразово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дар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Л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о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теме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:  Look, look like, look 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, утвердительные, отрицательные  предложения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 you like to..? Yes, I do. No, I don’t.  Does she   like to. Yes, she does. No, she doesn’t. Where do you live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постановка вопросов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умение с достаточно полнотой и точностью выражать свои мысли в соответствии с задачами и  условиями коммуникации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владение монологической и диалогической формами речи в соответствии с грамматическими и синтаксическими нормами родного язы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й день (распорядок, домашние обязанности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 описательного характера с опорой  на зрительную наглядность  или языковую догадку: звонок в бюро наход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писать внешность героев рассказов; жителя далёкой планеты. Разыграть диалог  по теме «В бюро находок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составить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, утвердительные, отрицательные  предложения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 you like to..? Yes, I do. No, I don’t.  Does she   like to. Yes, she does. No, she doesn’t. Where do you live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й день (распорядок, домашние обязанности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ссказать о распорядке дня </w:t>
            </w:r>
            <w:r>
              <w:rPr>
                <w:rFonts w:cs="Calibri" w:ascii="Calibri" w:hAnsi="Calibri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PAGE \* ARABIC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r>
              <w:rPr>
                <w:sz w:val="18"/>
                <w:szCs w:val="18"/>
                <w:rFonts w:cs="Calibri" w:ascii="Calibri" w:hAnsi="Calibri"/>
              </w:rPr>
              <w:t>30</w:t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Джил. Разыграть диалог  журналиста с Джимом и Джи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текст и найти необходимую информацию: сказка о гномике Тайн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составить вопросы; вписать пропущенные слова, восстановить предложения из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, утвердительные, отрицательные  предложения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Do you like to..? Yes, I do. No, I don’t.  Does she   like to. Yes, she does. No, she doesn’t. Where do you live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рузья (имена, возраст, внешность, характер, увлечения)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 описательного характера с опорой  на зрительную наглядность  или языковую догадку: рассказ Мартина  о ферме дедуш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распорядке дня Тайни.  Расспросить партнёра о его занятиях  в разное время  дня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и перевести предложения  с существительными во множественном числ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заполнить таблицы по образцу; написать распорядок дня Тай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Лекс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A man-men, a woman – women, a child – children, a tooth- teeth, a foot – feet, a mouse – mice, a fish – fish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, утвердительные, отрицательные  предложения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o you like to..? Yes, I do. No, I don’t.  Does she   like to. Yes, she does. No, she doesn’t’t. Where do you live? </w:t>
            </w:r>
            <w:r>
              <w:rPr>
                <w:rFonts w:cs="Calibri" w:ascii="Calibri" w:hAnsi="Calibri"/>
                <w:sz w:val="18"/>
                <w:szCs w:val="18"/>
              </w:rPr>
              <w:t>Множественное число существительных. Особая форма некоторых существительных  во множественном числ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исьмо зарубежному другу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 описательного характера с опорой  на зрительную наглядность  или языковую догадку: рассказ об увлечениях Джи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сспросить партнёра о его увлечениях.  Рассказать, что делают герои в указанное время. Называть время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читать текст с полным пониманием: письмо Олега Смирнов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заполнить таблицы по образцу; составить вопросы; восстановить предложения из сл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Вопросительные, утвердительные, отрицательные  предложения в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Presen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simpl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tens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Do you like to..? Yes, I do. No, I don’t.  Does she   like to. Yes, she does. No, she doesn’t’t. Where do you live? </w:t>
            </w:r>
            <w:r>
              <w:rPr>
                <w:rFonts w:cs="Calibri" w:ascii="Calibri" w:hAnsi="Calibri"/>
                <w:sz w:val="18"/>
                <w:szCs w:val="18"/>
              </w:rPr>
              <w:t>Множественное число существительных. Особая форма некоторых существительных  во множественном числ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я задавать и отвечать на вопросы, опираясь на смысл прочитанного, сказанного; сочинение оригинальн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вместные занятия и увлечения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 описательного характера с опорой  на зрительную наглядность  или языковую догадку: рассказ о друзьях Эндрю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ссказать о своём друге (имя, возраст, внешность, характер, семья). Описать главного героя прочитанной сказки. Выразить своё мнение прочитанной сказке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английскую сказку и найти необходимую информацию: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ff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i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riends</w:t>
            </w:r>
            <w:r>
              <w:rPr>
                <w:rFonts w:cs="Calibri" w:ascii="Calibri" w:hAnsi="Calibri"/>
                <w:sz w:val="18"/>
                <w:szCs w:val="1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рамматик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Словосочетания «существительное + прилагательное», «числительное + прилагательное + существительное»,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ормирование умение списывать слова, предлож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еликобритания  –родина английского языка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тские английские сказки, песни и стих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 описательного характера с опорой  на зрительную наглядность  или языковую догадку: Роуз и её подр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Описать девочек, изображённых на картинке. Рассказать о герое прочитанной сказки. Выразить своё отношение к предмету высказывания (нравится, не нравится) </w:t>
            </w:r>
            <w:r>
              <w:rPr>
                <w:rFonts w:cs="Calibri" w:ascii="Calibri" w:hAnsi="Calibri"/>
                <w:sz w:val="18"/>
                <w:szCs w:val="18"/>
                <w:u w:val="single"/>
              </w:rPr>
              <w:t>Чтение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рочитать английскую сказку и найти необходимую информацию: «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Uff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a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hi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friends</w:t>
            </w:r>
            <w:r>
              <w:rPr>
                <w:rFonts w:cs="Calibri" w:ascii="Calibri" w:hAnsi="Calibri"/>
                <w:sz w:val="18"/>
                <w:szCs w:val="18"/>
              </w:rPr>
              <w:t>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Выполнить лексико-грамматические упражнения: составить вопросы, восстановить 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Формирование ум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списывать слова, предлож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29" w:leader="none"/>
              </w:tabs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применять изученные грамматические правила в процессе общ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овторение изученного материала на тему: "Моё путешествие в лесную школу"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 описательного характера с опорой  на зрительную наглядность  или языковую догадк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ебе и своих друзьях в лесной школ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 письмо - рассказ другу по переписк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Итоговая контрольная работа на тему: "Моё путешествие в лесную школу"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Аудир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Понять на слух основное содержание облегчённого текста  описательного характера с опорой  на зрительную наглядность  или языковую догадку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Говорени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ссказать о себе и своих друзьях в лесной школ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  <w:t>Письмо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аписать письмо - рассказ другу по переписке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ект: "Письмо моему лучшему другу"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формить конверт и написать письмо друг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общающий урок. Лексико - грамматическая игра: "Морской бой"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Закрепить изученный материал на основе игры: "Морской бой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C19c10"/>
        <w:spacing w:before="0" w:after="0"/>
        <w:ind w:left="456" w:hanging="0"/>
        <w:jc w:val="center"/>
        <w:rPr>
          <w:rStyle w:val="C17c4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9c10"/>
        <w:spacing w:before="0" w:after="0"/>
        <w:ind w:left="456" w:hanging="0"/>
        <w:jc w:val="center"/>
        <w:rPr>
          <w:rStyle w:val="C17c4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9c10"/>
        <w:spacing w:before="0" w:after="0"/>
        <w:ind w:left="456" w:hanging="0"/>
        <w:jc w:val="center"/>
        <w:rPr>
          <w:rStyle w:val="C17c4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9c10"/>
        <w:spacing w:before="0" w:after="0"/>
        <w:ind w:left="456" w:hanging="0"/>
        <w:jc w:val="center"/>
        <w:rPr>
          <w:rStyle w:val="C17c4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9c10"/>
        <w:spacing w:before="0" w:after="0"/>
        <w:ind w:left="456" w:hanging="0"/>
        <w:jc w:val="center"/>
        <w:rPr>
          <w:rStyle w:val="C17c4c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19c10"/>
        <w:spacing w:before="0" w:after="0"/>
        <w:ind w:left="456" w:hanging="0"/>
        <w:jc w:val="center"/>
        <w:rPr>
          <w:rStyle w:val="C17c4c3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9c10"/>
        <w:spacing w:before="0" w:after="0"/>
        <w:ind w:left="456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17c4c3"/>
          <w:rFonts w:cs="Calibri" w:ascii="Calibri" w:hAnsi="Calibri"/>
          <w:b/>
          <w:bCs/>
          <w:color w:val="000000"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jc w:val="both"/>
        <w:rPr/>
      </w:pPr>
      <w:hyperlink r:id="rId4">
        <w:r>
          <w:rPr>
            <w:rFonts w:cs="Calibri" w:ascii="Calibri" w:hAnsi="Calibri"/>
            <w:color w:val="000000"/>
            <w:sz w:val="28"/>
            <w:szCs w:val="28"/>
          </w:rPr>
        </w:r>
      </w:hyperlink>
      <w:bookmarkStart w:id="4" w:name="9"/>
      <w:bookmarkStart w:id="5" w:name="235ce432493d48abb91dcedc111c85f25a5c3418"/>
      <w:bookmarkStart w:id="6" w:name="9"/>
      <w:bookmarkStart w:id="7" w:name="235ce432493d48abb91dcedc111c85f25a5c3418"/>
      <w:bookmarkEnd w:id="6"/>
      <w:bookmarkEnd w:id="7"/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Книгопечатная продукция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>1.   Федеральный государственный образовательный стандарт начального общего образования. -  М.: Просвещение, 2014.</w:t>
      </w:r>
    </w:p>
    <w:p>
      <w:pPr>
        <w:pStyle w:val="C0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 xml:space="preserve">2.   </w:t>
      </w:r>
      <w:r>
        <w:rPr>
          <w:rFonts w:cs="Calibri" w:ascii="Calibri" w:hAnsi="Calibri"/>
          <w:sz w:val="20"/>
          <w:szCs w:val="20"/>
        </w:rPr>
        <w:t xml:space="preserve">Программа курса английского языка к УМК Английский язык / </w:t>
      </w:r>
      <w:r>
        <w:rPr>
          <w:rFonts w:cs="Calibri" w:ascii="Calibri" w:hAnsi="Calibri"/>
          <w:sz w:val="20"/>
          <w:szCs w:val="20"/>
          <w:lang w:val="en-US"/>
        </w:rPr>
        <w:t>Enjo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English</w:t>
      </w:r>
      <w:r>
        <w:rPr>
          <w:rFonts w:cs="Calibri" w:ascii="Calibri" w:hAnsi="Calibri"/>
          <w:sz w:val="20"/>
          <w:szCs w:val="20"/>
        </w:rPr>
        <w:t xml:space="preserve"> для 2-4 классов общеобразоват. учрежд. – Обнинск: Титул, 2013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>3. Биболетова М.З.и др. Enjoy  English: учебник  английского  языка  для 3  класса / М.З.Биболетова — Обнинск: Титул,2014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>4. Биболетова М.З.  и др. Enjoy  English: книга  для  учителя / М.З.Биболетова — Обнинск: Титул,2014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>5. Биболетова М.З.  и др. Enjoy  English: рабочая  тетрадь / М.З.Биболетова — Обнинск: Титул,2014.</w:t>
      </w:r>
    </w:p>
    <w:p>
      <w:pPr>
        <w:pStyle w:val="C1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>6. Биболетова  М.З.  и  др. Enjoy  English : CD MP3 / М.З.Биболетова - Обнинск: Титул, 2014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Демонстрационные печатные пособия.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Алфавит (настенная таблица). 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Касса букв и буквосочетаний. </w:t>
      </w:r>
    </w:p>
    <w:p>
      <w:pPr>
        <w:pStyle w:val="Normal"/>
        <w:shd w:fill="FFFFFF" w:val="clear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Транскрипционные знаки (таблица).</w:t>
      </w:r>
    </w:p>
    <w:p>
      <w:pPr>
        <w:pStyle w:val="Normal"/>
        <w:shd w:fill="FFFFFF" w:val="clear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Грамматические таблицы </w:t>
      </w:r>
      <w:r>
        <w:rPr>
          <w:rFonts w:cs="Calibri" w:ascii="Calibri" w:hAnsi="Calibri"/>
          <w:iCs/>
          <w:sz w:val="20"/>
          <w:szCs w:val="20"/>
        </w:rPr>
        <w:t>к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основным разделам изучаемого материала.</w:t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Карты на английском языке:</w:t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еографическая карта стран изучаемого языка;</w:t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еографическая карта Европы;</w:t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карта мира.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Учебные плакаты по предмету.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Изображения символов и флагов стран изучаемого языка.</w:t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Портреты писателей и выдающихся деятелей культуры.</w:t>
      </w:r>
    </w:p>
    <w:p>
      <w:pPr>
        <w:pStyle w:val="Normal"/>
        <w:shd w:fill="FFFFFF" w:val="clear"/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Изображения ландшафта, городов, отдельных достопримечательностей стран изучаемого языка.</w:t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Информационно-коммуникационные средства обучения.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/>
      </w:pPr>
      <w:r>
        <w:rPr>
          <w:rFonts w:eastAsia="Calibri" w:cs="Calibri" w:ascii="Calibri" w:hAnsi="Calibri"/>
          <w:sz w:val="20"/>
          <w:szCs w:val="20"/>
        </w:rPr>
        <w:t xml:space="preserve">Мультимедийный компьютер (с  пакетом прикладных программ,  графической операционной системой, приводом для чтения/записи компакт-дисков, аудио-видео входами/ выходами, акустическими колонками). </w:t>
      </w:r>
    </w:p>
    <w:p>
      <w:pPr>
        <w:pStyle w:val="Style21"/>
        <w:spacing w:before="0" w:after="0"/>
        <w:ind w:left="360" w:hanging="0"/>
        <w:contextualSpacing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Style21"/>
        <w:spacing w:before="0" w:after="0"/>
        <w:ind w:left="0" w:hanging="0"/>
        <w:contextualSpacing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Экранно-звуковые и мультимедийные средства обучения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Мультимедийные обучающие программы по английскому языку.</w:t>
      </w:r>
    </w:p>
    <w:p>
      <w:pPr>
        <w:pStyle w:val="Normal"/>
        <w:numPr>
          <w:ilvl w:val="0"/>
          <w:numId w:val="3"/>
        </w:numPr>
        <w:shd w:fill="FFFFFF" w:val="clear"/>
        <w:rPr>
          <w:rStyle w:val="C4c3"/>
          <w:rFonts w:ascii="Calibri" w:hAnsi="Calibri" w:cs="Calibri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>Биболетова  М.З.  и  др. Enjoy  English : CD MP3 / М.З.Биболетова - Обнинск: Титул, 2014.</w:t>
      </w:r>
    </w:p>
    <w:p>
      <w:pPr>
        <w:pStyle w:val="C1c47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>Видеофильмы, соответствующие тематике, данной в стандарте начального общего образования по иностранным языкам (по возможности)</w:t>
      </w:r>
    </w:p>
    <w:p>
      <w:pPr>
        <w:pStyle w:val="C1c84"/>
        <w:numPr>
          <w:ilvl w:val="0"/>
          <w:numId w:val="3"/>
        </w:numPr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4c3"/>
          <w:rFonts w:cs="Calibri" w:ascii="Calibri" w:hAnsi="Calibri"/>
          <w:color w:val="000000"/>
          <w:sz w:val="20"/>
          <w:szCs w:val="20"/>
        </w:rPr>
        <w:t xml:space="preserve">Обучающая компьютерная программа “Enjoy the ABC v 1.1” к учебнику    “Enjoy English”, 3  класс. </w:t>
      </w:r>
    </w:p>
    <w:p>
      <w:pPr>
        <w:pStyle w:val="C1c84"/>
        <w:spacing w:before="0" w:after="0"/>
        <w:ind w:left="1260" w:hanging="360"/>
        <w:jc w:val="center"/>
        <w:rPr>
          <w:rStyle w:val="C17c4c3"/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>
          <w:rStyle w:val="C17c4c3"/>
          <w:rFonts w:eastAsia="Calibri" w:cs="Calibri" w:ascii="Calibri" w:hAnsi="Calibri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rStyle w:val="C17c4c3"/>
          <w:rFonts w:ascii="Calibri" w:hAnsi="Calibri" w:cs="Calibri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писание ценностных ориентиров содержания учебного предмета .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ind w:left="-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При изучении иностранного языка в начальной школе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S Reference Sans Serif" w:hAnsi="MS Reference Sans Serif" w:eastAsia="Times New Roman" w:cs="Times New Roman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MS Reference Sans Serif" w:hAnsi="MS Reference Sans Serif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MS Reference Sans Serif" w:hAnsi="MS Reference Sans Serif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>
      <w:rFonts w:ascii="MS Reference Sans Serif" w:hAnsi="MS Reference Sans Serif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4c3">
    <w:name w:val="c4 c3"/>
    <w:basedOn w:val="Style12"/>
    <w:qFormat/>
    <w:rPr/>
  </w:style>
  <w:style w:type="character" w:styleId="C17c4c3">
    <w:name w:val="c17 c4 c3"/>
    <w:basedOn w:val="Style12"/>
    <w:qFormat/>
    <w:rPr/>
  </w:style>
  <w:style w:type="character" w:styleId="C4c6c3">
    <w:name w:val="c4 c6 c3"/>
    <w:basedOn w:val="Style12"/>
    <w:qFormat/>
    <w:rPr/>
  </w:style>
  <w:style w:type="character" w:styleId="C4c3c6">
    <w:name w:val="c4 c3 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7c4c74c3">
    <w:name w:val="c17 c4 c74 c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yle14">
    <w:name w:val="Основной текст_"/>
    <w:qFormat/>
    <w:rPr>
      <w:rFonts w:ascii="Tahoma" w:hAnsi="Tahoma" w:eastAsia="Tahoma" w:cs="Tahoma"/>
      <w:sz w:val="19"/>
      <w:szCs w:val="19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Style16">
    <w:name w:val="Основной текст + Курсив"/>
    <w:qFormat/>
    <w:rPr>
      <w:rFonts w:ascii="Tahoma" w:hAnsi="Tahoma" w:eastAsia="Tahoma" w:cs="Tahoma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C13c4">
    <w:name w:val="c13 c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7c4c3c71">
    <w:name w:val="c17 c4 c3 c71"/>
    <w:basedOn w:val="Style12"/>
    <w:qFormat/>
    <w:rPr/>
  </w:style>
  <w:style w:type="character" w:styleId="C13c4c3">
    <w:name w:val="c13 c4 c3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C7c1">
    <w:name w:val="c7 c1"/>
    <w:basedOn w:val="Style12"/>
    <w:qFormat/>
    <w:rPr/>
  </w:style>
  <w:style w:type="character" w:styleId="C1c19">
    <w:name w:val="c1 c19"/>
    <w:basedOn w:val="Style12"/>
    <w:qFormat/>
    <w:rPr/>
  </w:style>
  <w:style w:type="character" w:styleId="C21c1">
    <w:name w:val="c21 c1"/>
    <w:basedOn w:val="Style12"/>
    <w:qFormat/>
    <w:rPr/>
  </w:style>
  <w:style w:type="character" w:styleId="C1c7">
    <w:name w:val="c1 c7"/>
    <w:basedOn w:val="Style12"/>
    <w:qFormat/>
    <w:rPr/>
  </w:style>
  <w:style w:type="character" w:styleId="C1c21">
    <w:name w:val="c1 c21"/>
    <w:basedOn w:val="Style12"/>
    <w:qFormat/>
    <w:rPr/>
  </w:style>
  <w:style w:type="character" w:styleId="C1c14">
    <w:name w:val="c1 c14"/>
    <w:basedOn w:val="Style12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10">
    <w:name w:val="c1 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27">
    <w:name w:val="c1 c27"/>
    <w:basedOn w:val="Normal"/>
    <w:qFormat/>
    <w:pPr>
      <w:spacing w:before="280" w:after="280"/>
    </w:pPr>
    <w:rPr/>
  </w:style>
  <w:style w:type="paragraph" w:styleId="C1c66">
    <w:name w:val="c1 c66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9"/>
      <w:szCs w:val="19"/>
      <w:shd w:fill="FFFFFF" w:val="clear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1"/>
      <w:jc w:val="both"/>
    </w:pPr>
    <w:rPr>
      <w:rFonts w:ascii="Calibri" w:hAnsi="Calibri" w:eastAsia="Calibri" w:cs="Calibri"/>
      <w:color w:val="000000"/>
      <w:sz w:val="23"/>
      <w:szCs w:val="23"/>
    </w:rPr>
  </w:style>
  <w:style w:type="paragraph" w:styleId="C1c10c14">
    <w:name w:val="c1 c10 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c47">
    <w:name w:val="c1 c47"/>
    <w:basedOn w:val="Normal"/>
    <w:qFormat/>
    <w:pPr>
      <w:spacing w:before="280" w:after="280"/>
    </w:pPr>
    <w:rPr/>
  </w:style>
  <w:style w:type="paragraph" w:styleId="C19c10">
    <w:name w:val="c19 c10"/>
    <w:basedOn w:val="Normal"/>
    <w:qFormat/>
    <w:pPr>
      <w:spacing w:before="280" w:after="280"/>
    </w:pPr>
    <w:rPr/>
  </w:style>
  <w:style w:type="paragraph" w:styleId="C20c1">
    <w:name w:val="c20 c1"/>
    <w:basedOn w:val="Normal"/>
    <w:qFormat/>
    <w:pPr>
      <w:spacing w:before="280" w:after="280"/>
    </w:pPr>
    <w:rPr/>
  </w:style>
  <w:style w:type="paragraph" w:styleId="C1c47c10">
    <w:name w:val="c1 c47 c10"/>
    <w:basedOn w:val="Normal"/>
    <w:qFormat/>
    <w:pPr>
      <w:spacing w:before="280" w:after="280"/>
    </w:pPr>
    <w:rPr/>
  </w:style>
  <w:style w:type="paragraph" w:styleId="C1c101">
    <w:name w:val="c1 c101"/>
    <w:basedOn w:val="Normal"/>
    <w:qFormat/>
    <w:pPr>
      <w:spacing w:before="280" w:after="280"/>
    </w:pPr>
    <w:rPr/>
  </w:style>
  <w:style w:type="paragraph" w:styleId="C1c10c62">
    <w:name w:val="c1 c10 c62"/>
    <w:basedOn w:val="Normal"/>
    <w:qFormat/>
    <w:pPr>
      <w:spacing w:before="280" w:after="280"/>
    </w:pPr>
    <w:rPr/>
  </w:style>
  <w:style w:type="paragraph" w:styleId="C40c10c90">
    <w:name w:val="c40 c10 c90"/>
    <w:basedOn w:val="Normal"/>
    <w:qFormat/>
    <w:pPr>
      <w:spacing w:before="280" w:after="280"/>
    </w:pPr>
    <w:rPr/>
  </w:style>
  <w:style w:type="paragraph" w:styleId="C1c84c27">
    <w:name w:val="c1 c84 c27"/>
    <w:basedOn w:val="Normal"/>
    <w:qFormat/>
    <w:pPr>
      <w:spacing w:before="280" w:after="280"/>
    </w:pPr>
    <w:rPr/>
  </w:style>
  <w:style w:type="paragraph" w:styleId="C1c84">
    <w:name w:val="c1 c84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4c8">
    <w:name w:val="c14 c8"/>
    <w:basedOn w:val="Normal"/>
    <w:qFormat/>
    <w:pPr>
      <w:spacing w:before="280" w:after="280"/>
    </w:pPr>
    <w:rPr/>
  </w:style>
  <w:style w:type="paragraph" w:styleId="C14c22c30">
    <w:name w:val="c14 c22 c30"/>
    <w:basedOn w:val="Normal"/>
    <w:qFormat/>
    <w:pPr>
      <w:spacing w:before="280" w:after="280"/>
    </w:pPr>
    <w:rPr/>
  </w:style>
  <w:style w:type="paragraph" w:styleId="C14c22c8">
    <w:name w:val="c14 c22 c8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9c27c8">
    <w:name w:val="c49 c27 c8"/>
    <w:basedOn w:val="Normal"/>
    <w:qFormat/>
    <w:pPr>
      <w:spacing w:before="280" w:after="280"/>
    </w:pPr>
    <w:rPr/>
  </w:style>
  <w:style w:type="paragraph" w:styleId="C5c28">
    <w:name w:val="c5 c28"/>
    <w:basedOn w:val="Normal"/>
    <w:qFormat/>
    <w:pPr>
      <w:spacing w:before="280" w:after="280"/>
    </w:pPr>
    <w:rPr/>
  </w:style>
  <w:style w:type="paragraph" w:styleId="C5c28c8">
    <w:name w:val="c5 c28 c8"/>
    <w:basedOn w:val="Normal"/>
    <w:qFormat/>
    <w:pPr>
      <w:spacing w:before="280" w:after="280"/>
    </w:pPr>
    <w:rPr/>
  </w:style>
  <w:style w:type="paragraph" w:styleId="C3c28">
    <w:name w:val="c3 c28"/>
    <w:basedOn w:val="Normal"/>
    <w:qFormat/>
    <w:pPr>
      <w:spacing w:before="280" w:after="280"/>
    </w:pPr>
    <w:rPr/>
  </w:style>
  <w:style w:type="paragraph" w:styleId="C30c39">
    <w:name w:val="c30 c39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Cambri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shkola/inostrannye-yazyki/angliiskiy-yazyk/library/2012/12/18/rabochaya-programma-po-angliyskomu" TargetMode="External"/><Relationship Id="rId4" Type="http://schemas.openxmlformats.org/officeDocument/2006/relationships/hyperlink" Target="http://nsportal.ru/nachalnaya-shkola/inostrannyi-yazyk/rabochaya-programma-po-angliyskomu-yazyku-dlya-2-4-klassov-po-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3:42:00Z</dcterms:created>
  <dc:creator>Admin</dc:creator>
  <dc:description/>
  <cp:keywords/>
  <dc:language>en-US</dc:language>
  <cp:lastModifiedBy>гыук</cp:lastModifiedBy>
  <cp:lastPrinted>2019-10-09T22:11:00Z</cp:lastPrinted>
  <dcterms:modified xsi:type="dcterms:W3CDTF">2019-10-17T18:25:00Z</dcterms:modified>
  <cp:revision>26</cp:revision>
  <dc:subject/>
  <dc:title/>
</cp:coreProperties>
</file>