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  составлена в соответствии с требованиями Федерального государственного образовательного стандарта начального общего образования             на основе авторской  программы «Литературное чтение» Климанова Л.Ф., Горецкий В.Г. Рабочие программы. 1-4 класс. М.: Просвещение,2019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соответствии учебным планом МБОУ Труновской СОШ  литературное чтение изучается с 1 по 3 класс по 4 часа в неделю (132-136 ч. в год), 4 класс по 3 часа в неделю (102ч.в год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важением относиться к традициям своей семьи, с любовью к тому месту, где родился (своей малой родине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зываться положительно о своей Родине, людях, её населяющих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свою принадлежность к определённому народу (этносу); с уважением относиться к людям другой национа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терес к чтению произведений устного народного творчества своего народа и народов других стра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 гордостью относиться к произведениям русских писателей-классиков, известных во всем мир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 свою принадлежность к определённому народу (этносу); с пониманием относиться к людям другой национальности; с интересом читать произведения других народов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задачи, представленные на шмуцтитулах, объяснять их в соответствии с изучаемым материалом урока с помощью учителя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ебную задачу урока, воспроизводить её в ходе урока по просьбе учителя и под руководством учителя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с какой целью необходимо читать данный текст (вызвал интерес, для того чтобы ответить на вопрос учителя или учебника)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действия на отдельных этапах урока с помощью учителя, восстанавливать содержание произведения по серии сюжетных картин (картинному плану)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выполненные задания с опорой на эталон (образец) или по алгоритму, данному учителем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езультаты собственных учебных действий и учебных действий одноклассников (по алгоритму, заданному учителем или учебником)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 под руководством учителя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по ходу урока и в конце его удовлетворённость/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ичины успеха/неуспеха с помощью разноцветных фишек, лесенок, оценочных шкал, формулировать их в устной форме по просьбе учителя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поставлять цели, заявленные на шмуцтитуле, с содержанием материала урока в процессе его изучения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вместе с учителем учебную задачу урока в соответствии с целями темы; принимать учебную задачу урок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 в соответствии с целью чтения (выразительно, целыми словами, без искажений и пр.)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ллективно составлять план для пересказа литературного произведения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нтролировать выполнение действий в соответствии с планом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своё позитивное отношение к своим успехам, проявлять стремление к улучшению результата в ходе выполнения учебных задач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толковать условные знаки и символы, используемые в учебнике для передачи информаци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ловные обозначения, выделения цветом, оформление в рамки и п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но читать слова и предложения; понимать смысл прочитанного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художественные и научно-познавательные тексты; находить сходства и различия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эпизод литературного произведения с иллюстрацией, с пословицей (поговоркой)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литературного героя, называя его качества; соотносить его поступок с качеством характера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 учителя или учебника по теме урока из 2—4 предложений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произведения устного народного творчества от других произведений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сочинении загадок, песенок, потешек, сказок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читаемого, интерпретировать произведение на основе чтения по роля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твечать на вопросы учителя и учебника, придумывать свои собственные вопросы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смысл русских народных и литературных сказок, басен И. А. Крылова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относить пословицы и поговорки с содержанием литературного произведения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мотив поведения героя с помощью вопросов учителя или учебника (рабочей тетради);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учителя по теме урок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связное высказывание из 3—4 простых предложений с помощью учител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ышать и слушать партнёра по общению (деятельности),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руководством учителя объединяться в группу сверстников для выполнения задания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ступок героя, используя доступные оценочные средства (плохо/хорошо, уместно/неуместн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бщую цель деятельности, принимать её, обсуждать коллективно под руководством учител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в паре или в группе выполнение работы по алгоритму, данному в учебнике или записанному учителем на доск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 предложенной учителем шкале качество чтения по ролям, пересказ текста, выполнение проекта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, находить примеры использования вежливых слов и выражений в текстах изучаемых произведени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с помощью взрослых, в учебных книгах, словарях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ступать в общение в паре или группе, задавать вопросы на уточнени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связное высказывание из 5—6 простых предложений по предложенной теме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е конфликтовать, использовать вежливые слова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ражать готовность идти на компромиссы, предлагать варианты и способы разрешения конфликтов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numPr>
          <w:ilvl w:val="0"/>
          <w:numId w:val="4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различные виды текстов (художественные, научно-познавательные, учебные, справочные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цели изучения темы, представленной на шмуцтитулах, толковать их в соответствии с изучаемым материалом под руководством учител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по слогам и целыми словами с постепенным увеличением скорости чтения, понимать смысл прочитанного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различные книги, осуществлять выбор книги для самостоятельного чтения по названию, оглавлению, обложк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нят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б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основе прочитанных рассказов и сказок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: «Почему автор дал своему произведению такое название?»; «Чем тебе запомнился тот или иной герой произведения?»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действующих лиц прочитанного или прослушанного произведения, обдумывать содержание их поступков, сопоставлять свои поступки с поступками литературных герое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научно-познавательный и художественный тексты; выявлять их особенности под руководством учител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с помощью учителя (о каком предмете идёт речь, как догадались) загадки, сопоставлять их с отгадк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 понимать смысл пословиц и поговорок, воспринимать их как народную мудрость, соотносить содержание произведения с пословицей и поговорк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, соблюдая орфоэпические и интонационные нормы чтени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 целыми словами с постепенным увеличением скорости чтения; при чтении отражать настроение автор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рабочей тетрад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мысля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спределять загадки на тематические группы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сказывать текст подробно на основе коллективно составленного плана и под руководством учител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текст подробно на основе картинного плана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авливать деформированный текст на основе картинного плана под руководством уч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высказывание на тему прочитанного или прослушанного произвед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ть небольшие высказывания о ценности дружбы и семейных отношений под руководством учителя; соотносить смысл своего высказывания со смыслом пословиц и поговорок о дружбе и семейных ценностях; употреблять пословицы и поговорки в соответствии с задачами, поставленными учителем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чинять свои загадки в соответствии с представленными тематическими группами, используя средства художественной вырази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малые фольклорные жанры (загадка, песенка, потешка) и большие фольклорные жанры (сказка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прозаический текст от поэтического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различия между научно-познавательным и художественным текст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героев произведения, давать характеристи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тгадывать загадки на основе выявления существенных признаков предметов, осознавать особенности русских загадок, соотносить их с народными ремёслами, распределять загадки по тематическим группам, составлять свои загадки в соответствии с тематическими групп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текстах народных и литературных сказок факты, связанные с историей России, её культурой (исторические события, традиции, костюмы, быт, праздники, верования и п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знания о рифме, особенностях стихотворения, сказки, загадки, небылицы, песенки, потешки, юмористического произведения в своей творческ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художественных произведений определять основные ценности взаимоотношений в семье (любовь и уважение, сочувствие, взаимопомощь, взаимовыручка)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ордостью относиться к произведениям русских писателей-классиков, известных во всем мир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 гордостью и уважением относиться к творчеству писателей и поэтов, рассказывающих в своих произведениях o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находить произведения о своей Родине, с интересом читать; создавать собственные высказывания и произведения о Родин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цели, заявленные на шмуцтитуле с содержанием материала урока в процессе его изуч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месте с учителем учебную задачу урока в соответствии с целями темы; понимать учебную задачу урока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 соответствии с целью чтения (выразительно, целыми словами, без искажений и пр.)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 составлять план урока, продумывать возможные этапы изучения темы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о составлять план для пересказа литературного произвед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выполнение действий в соответствии с планом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езультаты своих действий по шкале и критериям, предложенным учителем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ичины успеха/неуспеха с помощью лесенок и оценочных шкал, формулировать их в устной форме по собственному желанию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иксировать причины неудач в устной форме в группе или пар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учителя и учебника, придумывать свои собственные вопросы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переносное значение образного слова, фразы или предложения, объяснять их самостоятельно, с помощью родителей, справочных материалов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лирические и прозаические произведения, басню и стихотворение, народную и литературную сказку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небольшое высказывание (или доказательство своей точки зрения) по теме урока из 5—6 предложений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русских народных и литературных сказок, басен И. А. Крылова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пословицы и поговорки с содержанием литературного произведения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мотив поведения героя с помощью вопросов учителя или учебника и рабочей тетради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читаемое, интерпретировать смысл читаемого, фиксировать прочитанную информацию в виде таблиц или схем (при сравнении текстов, осмыслении структуры текста и пр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информацию на основе различных художественных объектов, например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7—8 предложений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ать в общение в паре или группе, задавать вопросы на уточнение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связное высказывание из 5—6 простых предложений по предложенной теме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лушиваться к партнёру по общению (деятельности), фиксировать его основные мысли и идеи, аргументы, запоминать их, приводить свои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конфликтовать, использовать вежливые слов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спорной ситуации проявлять терпение, идти на компромиссы, предлагать варианты и способы разрешения конфликтов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формы обращения к участникам диалога; находить примеры использования вежливых слов и выражений в текстах изучаемых произведений, описывающих конфликтную ситуацию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ступок героя, учитывая его мотив, используя речевые оценочные средства (вежливо/невежливо, достойно/недостойно, искренне/лживо, нравственно/безнравственно и др.), высказывая свою точку зрения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и сохранять цель деятельности коллектива или малой группы (пары), участвовать в распределении функций и ролей в совместной деятельности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овместно критерии оценивания выполнения того или иного задания (упражнения); оценивать достижения сверстников по выработанным критериям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 предложенным учителем критериям поступки литературных героев, проводить аналогии со своим поведением в различных ситуациях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сказывать свою точку зрения (7—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цель своего высказыва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ъяснять сверстникам способы бесконфликтной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цель работы группы, принимать и сохранять её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цели изучения темы, представленной на шмуцтитулах, пользоваться (под руководством учителя) в читательской практике приёмами чтения (комментированное чтение, чтение диалога, выборочное чтение)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целыми словами со скоростью чтения, позволяющей понимать художественный текст; при чтении отражать настроение автора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учебной книге, её элементах; находить сходные элементы в книге художественной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атривать и выбирать книги для самостоятельного чтения и поиска нужной информации (справочная литература) по совету взрослых; фиксировать свои читательские успехи в «Рабочей тетради»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нравственное содержание пословиц, поговорок, мудрых изречений русского народа, соотносить их нравственный смысл с изучаемыми произведениями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ять загадки по тематическим группам, составлять собственные загадки на основе предложенного в учебнике алгоритма;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заголовок текста с содержанием, осознавать взаимосвязь содержания текста с его заголовком (почему так называется); определять характер литературных героев, приводить примеры их поступк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смысл традиций и праздников русского народа, сохранять традиции семьи и школы, осуществлять подготовку к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ссуждать о категориях «добро» и «зло», «красиво» и «некрасив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элементарными приёмами анализа текста с помощью учител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переход от событийного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o прочитанных книгах, участвовать в диалогах и дискуссия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тематическим каталогом в школьной библиотек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ть краткую аннотацию (автор, название, тема книги, рекомендации к чтению) на художественное произведение по образц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текст подробно на основе коллективно составленного плана или опорных слов под руководством учителя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собственные высказывания на основе произведений, высказывая собственное отношение к прочитанном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чинять свои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ворчески пересказывать содержание произведения от автора, от лица геро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тешки, небылицы, песенки, считалки, народные сказки, осознавать их культурную ценность для русского народ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раз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героев басни, характеризовать их, понимать мораль и разъяснять её своими слов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произведении средства художественной вырази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, позицию какого героя произведения поддерживает автор, находить доказательство этому в текс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, находить подтверждение этому в читаемых текстах, в том числе пословицах и поговорках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гордостью и уважением относиться к творчеству писателей и поэтов, рассказывающих в своих произведениях о Родине, составлять рассказы о них, передавать в этих рассказах восхищение и уважение к ним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находить произведения о своей Родине, с интересом читать, создавать собственные высказывания и произведения о Родин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учебную задачу урока в мини-группе (паре), принимать её, сохранять на протяжении всего урока, периодически сверяя свои учебные действия с заданной задачей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 соответствии с целью чтения (бегло, выразительно, по ролям, выразительно наизусть и пр.)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работы по решению учебной задачи урока в мини-группе или паре, предлагать совместно с группой (парой) план изучения темы урока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вместе с группой (в паре) форму оценивания результатов, вырабатывать совместно с группой (в паре) критерии оценивания результатов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вои достижения и результаты сверстников в группе (паре) по выработанным критериям и выбранным формам оценивания (с помощью шкал, лесенок, баллов и пр.)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ы устранения причин неудач на уроке;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свои задачи урока в соответствии с темой урока и индивидуальными учебными потребностями и интересам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мыслива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бирать наиболее эффективный вариант плана для достижения результатов изучения темы урока.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границы собственного знания и незнания по теме самостоятельно (Что я уже знаю по данной теме? Что я уже умею?), связывать с индивидуальной учебной задачей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длагать свои варианты позитивных установок или способов успешного достижения цели из собственного опыта, делиться со сверстникам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нформацию на основе различных художественных объектов, например, литературного произведения, иллюстрации, репродукции картины, музыкального текста, таблицы, схемы и т. д.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мотивы поступков героев из одного литературного произведения, выявлять особенности их поведения в зависимости от мотива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литературных текстах сравнения и эпитеты, использовать их в своих творческих работах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пределять с помощью пословиц (поговорок) смысл читаемого произве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русских народных и литературных сказок, рассказов и стихов великих классиков литературы (Пушкина, Лермонтова, Чехова, Толстого, Крылова и др.); понимать значение этих произведения для русской и мировой литературы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 решения нравственной проблемы, исходя из своих нравственных установок и ценностей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ую идею произведения (эпического и лирического), объяснять смысл образных слов и выражений, выявлять отношение автора к описываемым событиям и героям произве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7 – 8 предложений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сказку бытовую и волшебную, сказку бытовую и басню, басню и рассказ; находить сходства и различ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литературное произведение или эпизод из него с фрагментом музыкального произведения, репродукцией картины художника; самостоятельно подбирать к тексту произведения репродукции картин художника или фрагменты музыкальных произведе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литературных текстах сравнения и эпитеты, олицетворения, использовать их в своих творческих работах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пословицы и поговорки с целью озаглавливания темы раздела, темы урока или давать название выставке книг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мотивы героев поступко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оявлять индивидуальные творческие способности при сочинении эпизодов, небольших стихотворений, в процессе чтения по ролям и инсценировании, при выполнении проектных заданий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точку зрения (7 – 8 предложений) на прочитанное или прослуш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цель своего высказыва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убеждения, мимикой и жестикуляцие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 в паре или группе, задавать вопросы на осмысление нравственной проблемы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терпимость к другому мнению, не допускать агрессивного поведения, предлагать компромиссы, способы примирения в случае несогласия с точкой зрения другого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ирать аргументы и факты для доказательства своей точки зре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раться на собственный нравственный опыт в ходе доказательства и оценивании событи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 группе или паре критерии оценивания выполнения того или иного задания (упражнения); оценивать достижения участников групповой или парной работы по выработанным критериям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ритерии оценивания поведения людей в различных жизненных ситуациях на основе нравственных норм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ваться выработанными критериями при оценке поступков литературных героев и своего собственного поведе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причины конфликта, возникшего в группе, находить пути выхода из создавшейся ситуации; приводить примеры похожих ситуаций из литературных произведений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Интернет, периодику (детские журналы и газеты)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особствовать созданию бесконфликтного взаимодействия между участниками диалога 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емонстрировать образец правильного ведения диало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различные источники информации, отбирать из них нужный материал, перерабатывать, систематизировать, выстраивать в логике, соответствующей цели; представлять информацию разными способами;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слух бегло, осознанно, без искажений,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о выбирать виды чтения (ознакомительное, выборочное, изучающее, поисковое) в зависимости от цели чт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о самых ярких и впечатляющих событиях, происходящих в дни семейных праздников,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пословицы и поговорки в диалогах и высказываниях на заданную те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, как поэт воспевает родную природу, какие чувства при этом испытыва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ать о категориях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б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екрас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потреблять данные понятия и их смысловые оттенки в своих оценочных высказываниях; предлагать свои варианты разрешения конфликтных ситуац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анализа текста; составлять краткую аннотацию (автор, название, тема книги, рекомендации к чтению) на художественное произведение по образц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читать произведение, понимать главную мысль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текст на части; озаглавливать части, подробно пересказывать, опираясь на составленный под руководством учителя пл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книги для самостоятельного чтения в библиотеках (школьной, домашней, городской, виртуальной и др.); при выборе книг и поиске информации опираться на аппарат книги, её элементы; делиться своими впечатлениями о прочитанных книгах, участвовать в диалогах и дискуссиях о них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аствовать в дискуссиях на нравственные темы; подбирать примеры из прочитанных произведений, доказывая свою точку зрения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 один вопрос проблемного характера к изучаемому тексту; находить эпизоды из разных частей прочитанного произведения, доказывающие собственное мнение о проблем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елить текст на части, подбирать заголовки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библиотеке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инять самостоятельно произведения малых жанров устного народного творчества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небольшие по объёму сочинения и изложения о значимости чтения в жизни человека по пословице, по аналогии с прочитанным текстом – повествованием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содержание произведения от автора, от лица героя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ывать русские народные сказки, находить в них непреходящие нравственные ценности, осознавать русские национальные традиции и праздники, описываемые в народных сказка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позицию какого героя произведения поддерживает автор, находить доказательства этому в тексте; l осмыслива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сходства и различия;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произведении средства художественной выразительност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позиции героев и позицию автора художественного текста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класс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Личнос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ирать материал для проведения заочных экскурсий по любимым местам своей Родины, местам, воспетым в произведениях писателей и поэтов, доносить эту информацию до слушателей, используя художественные формы изложения (ли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знавать национальные традиции своего народа, сохранять и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ссказывать о своей Родине, об авторах и их произведениях о Родине, о памятных местах своей малой родин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ходить в Интернете, в библиотеке произведения о Родине, о людях, совершивших подвиг во имя своей Родин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ета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ять коллективно составленный план работы на уроке и план, выработанный группой сверстников (парой), предлагать свой индивидуальный план работы (возможно, альтерна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наиболее эффективный вариант плана для достижения результатов изучения темы урока; если план одобрен, следовать его пунктам, проверять и контролировать их выполнение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вою работу в соответствии с заранее выработанными критериями и выбранными формами оценивания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раницы собственного знания и незнания по теме самостоятельно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обнаруживать и формулировать учебную задачу, понимать конечный результат, выбирать возможный путь для достижения данного результата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вободно пользоваться выбранными критериями для оценки своих достижени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интерпретировать полученную инфор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 компьютерными технологиями как инструментом для достижения своих учебных целе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еобходимую информацию в тексте литературного произведения, фиксировать полученную информацию с помощью рисунков, схем, таблиц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обсуждать её в парной и групповой работ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летопись и былину, сказку волшебную и бы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литературное произведение со сценарием театральной постановки, кинофильмом, диафильмом или мультфильмом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ословицы и поговорки, озаглавливать темы раздела, темы урока или давать название выставке книг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мотивы поступков героев из разных литературных произведений, выявлять особенности их поведения в зависимости от мотива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высказывание (или доказательство своей точки зрения) по теме урока из 9 – 10 предложени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и значение создания летописей, былин, житийных рассказов, рассказов и стихотворений великих клас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сочинении эпизодов, небольших стихотворений, в процессе чте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вариант решения нравственной проблемы исходя из своих нравственных установок и ценностей и учитывая условия, в которых действовал герой произведения, его мотивы и замысел автора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дения, выявлять отношение автора к описываемым событиям и героям произведе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анализировать художественные произведения разных жанров, определять мотивы поведения ге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свои собственные произведения с учётом специфики жанра и с возможностью использования различных выразительных средст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точку зрения (9 – 10 предложений) на прочитанное произведение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мер...» и пр.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убеждения, приёмами воздействия на эмоциональную сферу слушател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диалоге, самостоятельно формулировать вопросы, в том числе неожиданные и оригинальные, по прочитанному произведени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созданию бесконфликтного взаимодействия между участниками диалог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ировать образец правильного ведения диалога 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ть способы саморегуляции в сложившейся конфликтной ситуа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найденный текстовый материал в своих устных и письменных высказываниях и рассуждения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амостоятельно критерии оценивания выполне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ать причины конфликта в себе, анализировать причины конфликта, самостоятельно разрешать конфликтные ситуа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аться к перечитыванию тех литературных произведений, в которых отражены схожие конфликтные ситуа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библиотеке книги, раскрывающие на художественном материале способы разрешения конфликтных ситуац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се источники информации, отбирать из них нужный материал, перерабатывать, систематизировать, выстраивать в логике, соответствующей цел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аствовать в диалоге, свободно высказывать свою точку зрения, не обижая други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нтерпретировать литературное произведение в соответствии с поставленными задачами, оценивать самостоятельно по созданным критериям уровень выполненной работы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значимость произведений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элементарными приёмами анализа текста с целью его изучения и осмысливания; осознавать через произведения великих мастеров слова нравственные и эстетические ценности (добра, мира, терпения, справедливости, трудолюбия); эстетически воспринимать произведения литературы, замечать образные выражения в поэтическом тексте, понимать, что точно подобранное автором слово способно создавать яркий образ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опросы (один-два) проблемного характера к изучаемому тексту; находить эпизоды из разных частей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текст на части, подбирать заглавия к ним, составлять самостоятельно план пересказа, продумывать связки для соединения частей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произведениях средства художественной выразительности;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 значимость чтения для дальнейшего успешного обучения по другим предметам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обрести потребность в систематическом просматривании, чтении и изучении справочной, научно-познавательной, учебной и художественной литературы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мысливать нравственное преображение героя, раскрываемое автором в произведении, давать ему нравственно-эстетическую оценку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относить нравственно-эстетические идеалы автора, раскрытые в произведении, со своими эстетическими представлениями и представлениями о добре и зл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ботать с детской периодик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Творческая деятельност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сказывать содержание произведения подробно, выбо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ся науча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бучаю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речевой и читательской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ушание (аудирование)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 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ение вслух.</w:t>
      </w:r>
      <w:r>
        <w:rPr>
          <w:rFonts w:cs="Times New Roman" w:ascii="Times New Roman" w:hAnsi="Times New Roman"/>
          <w:color w:val="000000"/>
          <w:sz w:val="24"/>
          <w:szCs w:val="24"/>
        </w:rPr>
        <w:t> Ориентация на развитие речевой культуры учащихся формирование у них коммуникативно-речевых умений и навыков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тение про себя.</w:t>
      </w:r>
      <w:r>
        <w:rPr>
          <w:rFonts w:cs="Times New Roman" w:ascii="Times New Roman" w:hAnsi="Times New Roman"/>
          <w:color w:val="000000"/>
          <w:sz w:val="24"/>
          <w:szCs w:val="24"/>
        </w:rPr>
        <w:t> 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разными видами текс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блиографическая культур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 Умение самостоятельно составить аннотац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>гой справочной литератур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текстом художественного произвед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разных видов пересказа художественного текста: подробный, выборочный и краткий (передача основных мыслей). 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научно-популярным, учебными и другими текст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 xml:space="preserve"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ние говорить (культура речевого общения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сьмо (культура письменной речи)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 детского чт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>ной литературы XIX—XX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оведческая пропедевтик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рактическое освоение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ворческая деятельность обучающихся.</w:t>
      </w:r>
      <w:r>
        <w:rPr>
          <w:rFonts w:cs="Times New Roman" w:ascii="Times New Roman" w:hAnsi="Times New Roman"/>
          <w:color w:val="000000"/>
          <w:sz w:val="24"/>
          <w:szCs w:val="24"/>
        </w:rPr>
        <w:t>(на основе литературных произведений)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класс (132ч)</w:t>
      </w:r>
    </w:p>
    <w:p>
      <w:pPr>
        <w:pStyle w:val="Normal"/>
        <w:shd w:fill="FFFFFF" w:val="clear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ное чтение(обучение грамоте) (92ч)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букварный пери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(14ч)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Букварный пери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(58ч)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слебукварный пери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20ч)</w:t>
      </w:r>
    </w:p>
    <w:p>
      <w:pPr>
        <w:pStyle w:val="Zagarial1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тературное чтение </w:t>
      </w:r>
      <w:r>
        <w:rPr>
          <w:rFonts w:cs="Times New Roman" w:ascii="Times New Roman" w:hAnsi="Times New Roman"/>
          <w:sz w:val="24"/>
          <w:szCs w:val="24"/>
        </w:rPr>
        <w:t>(40 ч)</w:t>
      </w:r>
    </w:p>
    <w:p>
      <w:pPr>
        <w:pStyle w:val="Zagarial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(1ч)</w:t>
      </w:r>
    </w:p>
    <w:p>
      <w:pPr>
        <w:pStyle w:val="Centr"/>
        <w:jc w:val="both"/>
        <w:rPr/>
      </w:pPr>
      <w:r>
        <w:rPr>
          <w:rStyle w:val="StrongEmphasis"/>
          <w:sz w:val="24"/>
          <w:szCs w:val="24"/>
        </w:rPr>
        <w:t xml:space="preserve">Жили-были буквы </w:t>
      </w:r>
      <w:r>
        <w:rPr>
          <w:sz w:val="24"/>
          <w:szCs w:val="24"/>
        </w:rPr>
        <w:t>(8 ч)</w:t>
      </w:r>
    </w:p>
    <w:p>
      <w:pPr>
        <w:pStyle w:val="Style16"/>
        <w:jc w:val="both"/>
        <w:rPr/>
      </w:pPr>
      <w:r>
        <w:rPr/>
        <w:t>      </w:t>
      </w:r>
      <w:r>
        <w:rPr/>
        <w:t>Стихи, рассказы и сказки, написанные В. Данько, И. Токмаковой, С. Черным, Ф. Кривиным, Т. Собакиным.</w:t>
      </w:r>
    </w:p>
    <w:p>
      <w:pPr>
        <w:pStyle w:val="Centr"/>
        <w:jc w:val="both"/>
        <w:rPr/>
      </w:pPr>
      <w:r>
        <w:rPr>
          <w:rStyle w:val="StrongEmphasis"/>
          <w:sz w:val="24"/>
          <w:szCs w:val="24"/>
        </w:rPr>
        <w:t xml:space="preserve">Сказки, загадки, небылицы </w:t>
      </w:r>
      <w:r>
        <w:rPr>
          <w:sz w:val="24"/>
          <w:szCs w:val="24"/>
        </w:rPr>
        <w:t>(7 ч)</w:t>
      </w:r>
    </w:p>
    <w:p>
      <w:pPr>
        <w:pStyle w:val="Style16"/>
        <w:jc w:val="both"/>
        <w:rPr/>
      </w:pPr>
      <w:r>
        <w:rPr/>
        <w:t>      </w:t>
      </w:r>
      <w:r>
        <w:rPr/>
        <w:t>Произведения устного народного творчества: песенки, загадки, потешки, небылицы и сказки. Отрывки из сказок А. Пушкина. Потешки, песенки из зарубежного фольклора.</w:t>
      </w:r>
    </w:p>
    <w:p>
      <w:pPr>
        <w:pStyle w:val="Centr"/>
        <w:jc w:val="both"/>
        <w:rPr/>
      </w:pPr>
      <w:r>
        <w:rPr>
          <w:rStyle w:val="StrongEmphasis"/>
          <w:sz w:val="24"/>
          <w:szCs w:val="24"/>
        </w:rPr>
        <w:t xml:space="preserve">Апрель, апрель! Звенит капель </w:t>
      </w:r>
      <w:r>
        <w:rPr>
          <w:sz w:val="24"/>
          <w:szCs w:val="24"/>
        </w:rPr>
        <w:t>(6 ч)</w:t>
      </w:r>
    </w:p>
    <w:p>
      <w:pPr>
        <w:pStyle w:val="Style16"/>
        <w:jc w:val="both"/>
        <w:rPr/>
      </w:pPr>
      <w:r>
        <w:rPr/>
        <w:t>      </w:t>
      </w:r>
      <w:r>
        <w:rPr/>
        <w:t>Стихи А. Майкова, А. Плещеева, С. Маршака, И. Токмаковой, Т. Белозерова, Е. Трутневой, В. Берестова, В. Лунина о русской природе.</w:t>
      </w:r>
    </w:p>
    <w:p>
      <w:pPr>
        <w:pStyle w:val="Centr"/>
        <w:jc w:val="both"/>
        <w:rPr/>
      </w:pPr>
      <w:r>
        <w:rPr>
          <w:rStyle w:val="StrongEmphasis"/>
          <w:sz w:val="24"/>
          <w:szCs w:val="24"/>
        </w:rPr>
        <w:t>И в шутку и всерьез</w:t>
      </w:r>
      <w:r>
        <w:rPr>
          <w:sz w:val="24"/>
          <w:szCs w:val="24"/>
        </w:rPr>
        <w:t xml:space="preserve"> (6 ч)</w:t>
      </w:r>
    </w:p>
    <w:p>
      <w:pPr>
        <w:pStyle w:val="Style16"/>
        <w:jc w:val="both"/>
        <w:rPr/>
      </w:pPr>
      <w:r>
        <w:rPr/>
        <w:t>      </w:t>
      </w:r>
      <w:r>
        <w:rPr/>
        <w:t>Произведения Н. Артюховой, О. Григорьева, И. Токмаковой, М. Пляцковского, К. Чуковского, Г. Кружкова, И. Пивоваровой.</w:t>
      </w:r>
    </w:p>
    <w:p>
      <w:pPr>
        <w:pStyle w:val="Centr"/>
        <w:jc w:val="both"/>
        <w:rPr/>
      </w:pPr>
      <w:r>
        <w:rPr>
          <w:rStyle w:val="StrongEmphasis"/>
          <w:sz w:val="24"/>
          <w:szCs w:val="24"/>
        </w:rPr>
        <w:t xml:space="preserve">Я и мои друзья </w:t>
      </w:r>
      <w:r>
        <w:rPr>
          <w:sz w:val="24"/>
          <w:szCs w:val="24"/>
        </w:rPr>
        <w:t>(7 ч)</w:t>
      </w:r>
    </w:p>
    <w:p>
      <w:pPr>
        <w:pStyle w:val="Style16"/>
        <w:jc w:val="both"/>
        <w:rPr/>
      </w:pPr>
      <w:r>
        <w:rPr/>
        <w:t>      </w:t>
      </w:r>
      <w:r>
        <w:rPr/>
        <w:t>Рассказы и стихи, написанные Ю. Ермолаевым, Е. Благининой, В. Орловым, С. Михалковым, Р. Сефом, Ю. Энтиным, В. Берестовым, А. Барто, С. Маршаком, Я. Акимом, о детях, их взаимоотношениях, об умении общаться друг с другом и со взрослыми.</w:t>
      </w:r>
    </w:p>
    <w:p>
      <w:pPr>
        <w:pStyle w:val="Centr"/>
        <w:jc w:val="both"/>
        <w:rPr/>
      </w:pPr>
      <w:r>
        <w:rPr>
          <w:rStyle w:val="StrongEmphasis"/>
          <w:sz w:val="24"/>
          <w:szCs w:val="24"/>
        </w:rPr>
        <w:t xml:space="preserve">О братьях наших меньших </w:t>
      </w:r>
      <w:r>
        <w:rPr>
          <w:sz w:val="24"/>
          <w:szCs w:val="24"/>
        </w:rPr>
        <w:t>(5 ч)</w:t>
      </w:r>
    </w:p>
    <w:p>
      <w:pPr>
        <w:pStyle w:val="Style16"/>
        <w:jc w:val="both"/>
        <w:rPr/>
      </w:pPr>
      <w:r>
        <w:rPr/>
        <w:t>      </w:t>
      </w:r>
      <w:r>
        <w:rPr/>
        <w:t>Произведения о взаимоотношениях человека с природой, рассказы и стихи С. Михалкова, В. Осеевой, И. Токмаковой, М. Пляцковского, Г. Сапгира, В. Берестова, Н. Сладкова, Д. Хармса, К. Ушинского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136ч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водный урок по курсу литературного чтения (1ч)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>  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Самое великое чудо на свете (4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Проект «О чем может рассказать школьная библиотека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Высказывания о книгах К. Ушинского, М. Горького, Л. Толстого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Напутствие читателю Р. Сефа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Устное народное творчество (15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Русские народные песни. Потешки и прибаутки. Считалки и небылицы. Загадк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Русские народные сказки «Петушок и бобовое зернышко», «У страха глаза велики», «Лиса и тетерев», «Лиса и журавль», «Каша из топора», «Гуси - лебеди».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Люблю природу русскую. Осень (8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Осенние загадк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Лирические стихотворения Ф. Тютчева, К. Бальмонта, А. Плещеева, А. Фета, А. Толстого, С. Есенина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Русские писатели (14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А. С. Пушкин «Сказка о рыбаке и рыбке», вступление к поэме «Руслан и Людмила»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И. А. Крылов. Басн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Л. Н. Толстой. Басни и рассказы.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О братьях наших меньших (12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Веселые стихи о животных А. Шибаева, Б. Заходера, И. Пивоваровой, В. Берестова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Рассказы о животных М. Пришвина, Е. Чарушина, Б. Житкова, В. Бианк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Научно-популярный текст Н. Сладкова.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Из детских журналов (10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Игра в стихах Д. Хармс, Ю. Владимиров, А. Введенский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Проект «Мой любимый детский журнал»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Люблю природу русскую. Зима (9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Зимние загадк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Лирические стихотворения И. Бунина, К. Бальмонта, Я. Акима, Ф. Тютчева, С. Есенина, С. Дрожжина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Русская народная сказка «Два Мороза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Новогодняя быль С. Михалкова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Веселые стихи о зиме А. Барто, А. Прокофьева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Писатели детям (17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К. Чуковский. Сказки. «Путаница», «Радость», «Федорино горе»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. Я. Маршак «Кот и лодыри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. В. Михалков «Мой секрет», «Сила воли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А. Л. Барто. Стих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Н. Н. Носов. Юмористические рассказы для детей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Я и мои друзья (10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Стихи о дружбе и друзьях В. Берестова, Э. Мошковской, В. Лунина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Рассказы Н. Булгакова, Ю. Ермолаева, В. Осеевой.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Люблю природу русскую. Весна (9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Весенние загадки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Лирические стихотворения Ф. Тютчева, А. Плещеева, А. Блока, И. Бунина, С. Маршака, Е. Благининой, Э. Мошковской.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И в шутку и в серьез (14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Веселые стихи Б. Заходера, Э. Успенского, В. Берестова, И. Токмаковой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Веселые рассказы для детей Э. Успенского, Г. Остера, В. Драгунского.</w:t>
      </w:r>
    </w:p>
    <w:p>
      <w:pPr>
        <w:pStyle w:val="C13"/>
        <w:shd w:fill="FFFFFF" w:val="clear"/>
        <w:spacing w:lineRule="atLeast" w:line="270" w:before="0" w:after="0"/>
        <w:rPr>
          <w:rStyle w:val="C8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rStyle w:val="C8"/>
          <w:b/>
          <w:bCs/>
          <w:color w:val="000000"/>
        </w:rPr>
        <w:t>Литература зарубежных стран (13 ч)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Американские, английские, французские, немецкие народные песенки в переводе С. Маршака, В. Викторова, Л. Яхнина.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Ш. Перро «Кот  в сапогах», «Красная Шапочка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Г. Х. Андерсен «Принцесса на горошине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Эни Хогарт «Мафин и паук»</w:t>
      </w:r>
    </w:p>
    <w:p>
      <w:pPr>
        <w:pStyle w:val="C13"/>
        <w:shd w:fill="FFFFFF" w:val="clear"/>
        <w:spacing w:lineRule="atLeast" w:line="270" w:before="0" w:after="0"/>
        <w:rPr>
          <w:color w:val="000000"/>
        </w:rPr>
      </w:pPr>
      <w:r>
        <w:rPr>
          <w:color w:val="000000"/>
        </w:rPr>
        <w:t>Проект «Мой любимый писатель-сказоч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136ч)</w:t>
      </w:r>
    </w:p>
    <w:p>
      <w:pPr>
        <w:pStyle w:val="Style16"/>
        <w:rPr/>
      </w:pPr>
      <w:r>
        <w:rPr>
          <w:b/>
          <w:bCs/>
          <w:color w:val="000000"/>
        </w:rPr>
        <w:t>Введение.</w:t>
      </w:r>
      <w:r>
        <w:rPr>
          <w:color w:val="000000"/>
        </w:rPr>
        <w:t>Вводный урок по курсу литературного чтения.</w:t>
      </w:r>
    </w:p>
    <w:p>
      <w:pPr>
        <w:pStyle w:val="Style16"/>
        <w:rPr/>
      </w:pPr>
      <w:r>
        <w:rPr>
          <w:b/>
          <w:bCs/>
          <w:color w:val="000000"/>
        </w:rPr>
        <w:t>Самое великое чудо на свете.</w:t>
      </w:r>
      <w:r>
        <w:rPr>
          <w:color w:val="000000"/>
        </w:rPr>
        <w:t>Самое великое чудо на свете. Рукописные книги Древней Руси. Первопечатник Иван Федоров.</w:t>
      </w:r>
    </w:p>
    <w:p>
      <w:pPr>
        <w:pStyle w:val="Style1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стное народное творчество. 16ч 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Русские народные песни. Докучные сказки. Народные художественные промыслы, произведения прикладного искусства. Сказки «Сивка-Бурка», «Сестрица Аленушка и братец Иванушка», «Иван-царевич и серый волк».</w:t>
      </w:r>
      <w:r>
        <w:rPr>
          <w:i/>
          <w:iCs/>
          <w:color w:val="000000"/>
        </w:rPr>
        <w:t>Проект «Сочиняем волшебную сказку».</w:t>
      </w:r>
    </w:p>
    <w:p>
      <w:pPr>
        <w:pStyle w:val="Style16"/>
        <w:rPr/>
      </w:pPr>
      <w:r>
        <w:rPr>
          <w:b/>
          <w:bCs/>
          <w:color w:val="000000"/>
        </w:rPr>
        <w:t xml:space="preserve">Поэтическая тетрадь 1. 11ч     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Ф.И. Тютчев «Весенняя гроза», «Листья». А.А. Фет «Мама! Глянь-ка из окошка…», «Зреет рожь над жаркой нивой…». И.С. Никитин «Полно, степь моя, спать беспробудно…», «Встреча зимы». И.З. Суриков «Детство», «Зима».</w:t>
      </w:r>
      <w:r>
        <w:rPr>
          <w:i/>
          <w:iCs/>
          <w:color w:val="000000"/>
        </w:rPr>
        <w:t>Проект «Как научиться читать стихи» на основе научно-популярной статья Я. Смоленского».</w:t>
      </w:r>
    </w:p>
    <w:p>
      <w:pPr>
        <w:pStyle w:val="Style16"/>
        <w:rPr/>
      </w:pPr>
      <w:r>
        <w:rPr>
          <w:b/>
          <w:bCs/>
          <w:color w:val="000000"/>
        </w:rPr>
        <w:t xml:space="preserve">Великие русские писатели. 26ч          </w:t>
      </w:r>
    </w:p>
    <w:p>
      <w:pPr>
        <w:pStyle w:val="Style16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А.С. Пушкин. Отрывки из поэмы «Цыганы», романа «Евгений Онегин». Стихотворения «Зимнее утро», «Зимний вечер», «Сказка о царе Салтане…».И.А. Крылов. Басня как жанр литературы. «Мартышка и Очки», «Зеркало и Обезьяна», «Ворона и Лисица».М.Ю. Лермонтов. Стихотворения «Горные вершины…», «На севере диком…», «Утес», «Осень».Л.Н. Толстой. «Детство Л.Н. Толстого» (из воспоминаний писателя), «Акула», «Прыжок», «Лев и собачка», «Какая бывает роса на траве», «Куда девается вода из моря?».</w:t>
      </w:r>
    </w:p>
    <w:p>
      <w:pPr>
        <w:pStyle w:val="Style16"/>
        <w:rPr/>
      </w:pPr>
      <w:r>
        <w:rPr>
          <w:b/>
          <w:bCs/>
          <w:color w:val="000000"/>
        </w:rPr>
        <w:t>Поэтическая тетрадь 2. 6ч</w:t>
      </w:r>
      <w:r>
        <w:rPr>
          <w:color w:val="000000"/>
        </w:rPr>
        <w:t xml:space="preserve">    </w:t>
      </w:r>
    </w:p>
    <w:p>
      <w:pPr>
        <w:pStyle w:val="Style16"/>
        <w:rPr/>
      </w:pPr>
      <w:r>
        <w:rPr>
          <w:color w:val="000000"/>
        </w:rPr>
        <w:t xml:space="preserve">  </w:t>
      </w:r>
      <w:r>
        <w:rPr>
          <w:color w:val="000000"/>
        </w:rPr>
        <w:t>Н.А. Некрасов «Славная осень! Здоровый, ядреный…», «Не ветер бушует над бором…», «Дедушка Мазай и зайцы». К.Д. Бальмонт «Золотое слово». И.А. Бунин «Детство», «Полевые цветы», «Густой зеленый ельник у дороги…».</w:t>
      </w:r>
    </w:p>
    <w:p>
      <w:pPr>
        <w:pStyle w:val="Style16"/>
        <w:rPr>
          <w:color w:val="000000"/>
        </w:rPr>
      </w:pPr>
      <w:r>
        <w:rPr>
          <w:b/>
          <w:bCs/>
          <w:color w:val="000000"/>
        </w:rPr>
        <w:t>Литературные сказки.9ч</w:t>
      </w:r>
      <w:r>
        <w:rPr>
          <w:color w:val="000000"/>
        </w:rPr>
        <w:t xml:space="preserve">     </w:t>
      </w:r>
    </w:p>
    <w:p>
      <w:pPr>
        <w:pStyle w:val="Style16"/>
        <w:rPr/>
      </w:pPr>
      <w:r>
        <w:rPr>
          <w:color w:val="000000"/>
        </w:rPr>
        <w:t xml:space="preserve"> </w:t>
      </w:r>
      <w:r>
        <w:rPr>
          <w:color w:val="000000"/>
        </w:rPr>
        <w:t>Д.Н. Мамин-Сибиряк «Аленушкины сказки», «Сказка про храброго Зайца – Длинные Уши, Косые Глаза, Короткий Хвост». В.М. Гаршин «Лягушка-путешественница». В.Ф. Одоевский «Мороз Иванович».</w:t>
      </w:r>
    </w:p>
    <w:p>
      <w:pPr>
        <w:pStyle w:val="Style16"/>
        <w:rPr/>
      </w:pPr>
      <w:r>
        <w:rPr>
          <w:b/>
          <w:bCs/>
          <w:color w:val="000000"/>
        </w:rPr>
        <w:t>Были-небылицы. 10ч</w:t>
      </w:r>
      <w:r>
        <w:rPr>
          <w:color w:val="000000"/>
        </w:rPr>
        <w:t xml:space="preserve">      </w:t>
      </w:r>
    </w:p>
    <w:p>
      <w:pPr>
        <w:pStyle w:val="Style16"/>
        <w:rPr>
          <w:color w:val="000000"/>
        </w:rPr>
      </w:pPr>
      <w:r>
        <w:rPr>
          <w:color w:val="000000"/>
        </w:rPr>
        <w:t>М. Горький «Случай с Евсейкой». К.Г. Паустовский «Растрепанный воробей». А.И. Куприн «Слон».</w:t>
      </w:r>
    </w:p>
    <w:p>
      <w:pPr>
        <w:pStyle w:val="Style16"/>
        <w:rPr/>
      </w:pPr>
      <w:r>
        <w:rPr>
          <w:b/>
          <w:bCs/>
          <w:color w:val="000000"/>
        </w:rPr>
        <w:t>Поэтическая тетрадь 1. 6ч</w:t>
      </w:r>
      <w:r>
        <w:rPr>
          <w:color w:val="000000"/>
        </w:rPr>
        <w:t xml:space="preserve">          </w:t>
      </w:r>
    </w:p>
    <w:p>
      <w:pPr>
        <w:pStyle w:val="Style16"/>
        <w:rPr>
          <w:color w:val="000000"/>
        </w:rPr>
      </w:pPr>
      <w:r>
        <w:rPr>
          <w:color w:val="000000"/>
        </w:rPr>
        <w:t>С. Черный «Что ты тискаешь утенка?», «Воробей», «Слон». А.А. Блок «Ветхая избушка», «Сны», «Ворона». С.А. Есенин «Черемуха».</w:t>
      </w:r>
    </w:p>
    <w:p>
      <w:pPr>
        <w:pStyle w:val="Style16"/>
        <w:rPr/>
      </w:pPr>
      <w:r>
        <w:rPr>
          <w:b/>
          <w:bCs/>
          <w:color w:val="000000"/>
        </w:rPr>
        <w:t>Люби живое. 16ч</w:t>
      </w:r>
      <w:r>
        <w:rPr>
          <w:color w:val="000000"/>
        </w:rPr>
        <w:t xml:space="preserve">             </w:t>
      </w:r>
    </w:p>
    <w:p>
      <w:pPr>
        <w:pStyle w:val="Style16"/>
        <w:rPr>
          <w:color w:val="000000"/>
        </w:rPr>
      </w:pPr>
      <w:r>
        <w:rPr>
          <w:color w:val="000000"/>
        </w:rPr>
        <w:t>М.М. Пришвин «Моя родина». И.С. Соколов-Микитов «Листопадничек». В.И. Белов «Малька провинилась», «Еще про Мальку». В.В. Бианки «Мышонок Пик». Б.С. Житков «Про обезьянку». В.П. Астафьев «Капалуха». В.Ю. Драгунский «Он живой и светится…».</w:t>
      </w:r>
    </w:p>
    <w:p>
      <w:pPr>
        <w:pStyle w:val="Style16"/>
        <w:rPr/>
      </w:pPr>
      <w:r>
        <w:rPr>
          <w:b/>
          <w:bCs/>
          <w:color w:val="000000"/>
        </w:rPr>
        <w:t>Поэтическая тетрадь 2. 8ч</w:t>
      </w:r>
      <w:r>
        <w:rPr>
          <w:color w:val="000000"/>
        </w:rPr>
        <w:t xml:space="preserve">  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.Я. Маршак «Гроза в лесу», «В лесу над росистой поляной…». А.Л. Барто «Разлука», «В театре». С.В. Михалков «Если». Е.А. Благинина «Кукушка», «Котенок». </w:t>
      </w:r>
      <w:r>
        <w:rPr>
          <w:i/>
          <w:iCs/>
          <w:color w:val="000000"/>
        </w:rPr>
        <w:t>Проект «Праздник поэзии».</w:t>
      </w:r>
    </w:p>
    <w:p>
      <w:pPr>
        <w:pStyle w:val="Style16"/>
        <w:rPr/>
      </w:pPr>
      <w:r>
        <w:rPr>
          <w:b/>
          <w:bCs/>
          <w:color w:val="000000"/>
        </w:rPr>
        <w:t>Собирай по ягодке – наберешь кузовок.12ч</w:t>
      </w:r>
      <w:r>
        <w:rPr>
          <w:color w:val="000000"/>
        </w:rPr>
        <w:t xml:space="preserve">  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Б.В. Шергин «Собирай по ягодке – наберешь кузовок». А.П. Платонов «Цветок на земле», «Еще мама». М.М. Зощенко «Золотые слова», «Великие путешественники». Н.Н. Носов «Федина задача», «Телефон». </w:t>
      </w:r>
    </w:p>
    <w:p>
      <w:pPr>
        <w:pStyle w:val="Style16"/>
        <w:rPr/>
      </w:pPr>
      <w:r>
        <w:rPr>
          <w:b/>
          <w:bCs/>
          <w:color w:val="000000"/>
        </w:rPr>
        <w:t>По страницам детских журналов.8ч</w:t>
      </w:r>
      <w:r>
        <w:rPr>
          <w:color w:val="000000"/>
        </w:rPr>
        <w:t xml:space="preserve">            </w:t>
      </w:r>
    </w:p>
    <w:p>
      <w:pPr>
        <w:pStyle w:val="Style16"/>
        <w:rPr/>
      </w:pPr>
      <w:r>
        <w:rPr>
          <w:color w:val="000000"/>
        </w:rPr>
        <w:t xml:space="preserve">Л.А. Кассиль «Отметки Риммы Лебедевой». Ю.И. Ермолаев «Проговорился», «Воспитатели». Г.Б. Остер «Вредные советы», «Как получаются легенды». Р.С. Сеф «Веселые стихи». </w:t>
      </w:r>
    </w:p>
    <w:p>
      <w:pPr>
        <w:pStyle w:val="Style16"/>
        <w:rPr/>
      </w:pPr>
      <w:r>
        <w:rPr>
          <w:b/>
          <w:bCs/>
          <w:color w:val="000000"/>
        </w:rPr>
        <w:t>Зарубежная литература. 8ч</w:t>
      </w:r>
      <w:r>
        <w:rPr>
          <w:color w:val="000000"/>
        </w:rPr>
        <w:t xml:space="preserve">      </w:t>
      </w:r>
    </w:p>
    <w:p>
      <w:pPr>
        <w:pStyle w:val="Style16"/>
        <w:rPr/>
      </w:pPr>
      <w:r>
        <w:rPr>
          <w:color w:val="000000"/>
        </w:rPr>
        <w:t>Древнегреческий миф «Храбрый Персей». Г.-Х. Андерсен «Гадкий утенок». «Легенды и миф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 (102ч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накомство с учебником 1ч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Былины. Летописи. Жития 8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О былинах.«Ильины три поездочки».</w:t>
      </w:r>
      <w:r>
        <w:rPr>
          <w:rFonts w:cs="Times New Roman" w:ascii="Times New Roman" w:hAnsi="Times New Roman"/>
          <w:spacing w:val="3"/>
          <w:sz w:val="24"/>
          <w:szCs w:val="24"/>
        </w:rPr>
        <w:t>Летописи. Жития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«И повесил Олег щит свой па вратах Цареграда...» «И вспомнил Олег коня своего...» </w:t>
      </w:r>
      <w:r>
        <w:rPr>
          <w:rFonts w:cs="Times New Roman" w:ascii="Times New Roman" w:hAnsi="Times New Roman"/>
          <w:spacing w:val="3"/>
          <w:sz w:val="24"/>
          <w:szCs w:val="24"/>
        </w:rPr>
        <w:t>«Житие Сергия Радонежского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                      </w:t>
      </w:r>
    </w:p>
    <w:p>
      <w:pPr>
        <w:pStyle w:val="Style17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Чудесный мир классики 18ч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.П.Ершов. «Конек-горбунок» (отрывок); А.С.Пуш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н. «Няне», «Туча», «Унылая пора!..», «Птичка Божия н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знает...»,«Сказка о мертвой царевне и о семи богатырях»; </w:t>
      </w:r>
      <w:r>
        <w:rPr>
          <w:rFonts w:cs="Times New Roman" w:ascii="Times New Roman" w:hAnsi="Times New Roman"/>
          <w:spacing w:val="1"/>
          <w:sz w:val="24"/>
          <w:szCs w:val="24"/>
        </w:rPr>
        <w:t>М. Ю. Лермонтов. «Дары Терека» (отрывок), «Ашик-Ке-</w:t>
      </w:r>
      <w:r>
        <w:rPr>
          <w:rFonts w:cs="Times New Roman" w:ascii="Times New Roman" w:hAnsi="Times New Roman"/>
          <w:spacing w:val="5"/>
          <w:sz w:val="24"/>
          <w:szCs w:val="24"/>
        </w:rPr>
        <w:t>риб»; А. П. Чехов. «Мальчики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 xml:space="preserve">                              </w:t>
      </w:r>
    </w:p>
    <w:p>
      <w:pPr>
        <w:pStyle w:val="Style17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Поэтическая тетрадь 11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Тютчев.«Еще земли печален вид...», «Как не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жиданно и ярко...»;  А. А. Фет.«Весенний дождь», </w:t>
      </w:r>
      <w:r>
        <w:rPr>
          <w:rFonts w:cs="Times New Roman" w:ascii="Times New Roman" w:hAnsi="Times New Roman"/>
          <w:sz w:val="24"/>
          <w:szCs w:val="24"/>
        </w:rPr>
        <w:t>«Бабочка»;Е. А. Баратынский. «Весна, весна! Как воздух чист...», «Где сладкий шепот...»; А. Н.Плещеев.«Дети и птичка»; И.С.Никитин. «В синем небе плывут над поля</w:t>
        <w:softHyphen/>
        <w:t xml:space="preserve">ми...»;Н.А.Некрасов.«Школьник», «В зимние сумерки </w:t>
      </w:r>
      <w:r>
        <w:rPr>
          <w:rFonts w:cs="Times New Roman" w:ascii="Times New Roman" w:hAnsi="Times New Roman"/>
          <w:spacing w:val="5"/>
          <w:sz w:val="24"/>
          <w:szCs w:val="24"/>
        </w:rPr>
        <w:t>нянины сказки...»;И.А.Бунин.«Листопад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Литературные сказки 10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>В.Ф.Одоевский. «Городок в табакерке»;П.П.Б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ов. «Серебряное копытце»;С.Т. Аксаков.«Аленький </w:t>
      </w:r>
      <w:r>
        <w:rPr>
          <w:rFonts w:cs="Times New Roman" w:ascii="Times New Roman" w:hAnsi="Times New Roman"/>
          <w:spacing w:val="6"/>
          <w:sz w:val="24"/>
          <w:szCs w:val="24"/>
        </w:rPr>
        <w:t>цветочек»;В.М.Гаршин.«Сказка о жабе и розе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Делу время — потехе час 6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Е.Д.Шварц.«Сказка о потерянном времени»; В.Ю.Д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унский. «Главные реки», «Что любит Мишка»;В.В.Го</w:t>
      </w:r>
      <w:r>
        <w:rPr>
          <w:rFonts w:cs="Times New Roman" w:ascii="Times New Roman" w:hAnsi="Times New Roman"/>
          <w:spacing w:val="7"/>
          <w:sz w:val="24"/>
          <w:szCs w:val="24"/>
        </w:rPr>
        <w:t>лявкин. «Никакой горчицы я не ел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Страна  детства  5ч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.С. Житков. «Как я ловил человечков»; К. Г.Па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вский. «Корзина с еловыми шишками»; М.М.Зощенко. </w:t>
      </w:r>
      <w:r>
        <w:rPr>
          <w:rFonts w:cs="Times New Roman" w:ascii="Times New Roman" w:hAnsi="Times New Roman"/>
          <w:spacing w:val="-4"/>
          <w:sz w:val="24"/>
          <w:szCs w:val="24"/>
        </w:rPr>
        <w:t>«Елка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оэтическая тетрадь 4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.Я.Брюсов. «Опять сон», «Детская»;  С.А. Есенин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«Бабушкины сказки»;  М. Н. Цветаева.«Бежит тропинка </w:t>
      </w:r>
      <w:r>
        <w:rPr>
          <w:rFonts w:cs="Times New Roman" w:ascii="Times New Roman" w:hAnsi="Times New Roman"/>
          <w:spacing w:val="3"/>
          <w:sz w:val="24"/>
          <w:szCs w:val="24"/>
        </w:rPr>
        <w:t>с бугорка...», «Наши царства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Природа и мы 10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.Н.Мамин-Сибиряк.«Приемыш»; А. И. Куприн. </w:t>
      </w:r>
      <w:r>
        <w:rPr>
          <w:rFonts w:cs="Times New Roman" w:ascii="Times New Roman" w:hAnsi="Times New Roman"/>
          <w:spacing w:val="-4"/>
          <w:sz w:val="24"/>
          <w:szCs w:val="24"/>
        </w:rPr>
        <w:t>«Барбос и Жулька»; М.Пришвин. «Выскочка»;К. Г. Па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устовский. «Скрипучие половицы» Е.И.Чарушин. «Ка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бан»; В.П.Астафьев.«Стрижонок Скрип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Поэтическая тетрадь 6 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.Л.Пастернак. «Золотая осень»; С. А. Клычков. </w:t>
      </w:r>
      <w:r>
        <w:rPr>
          <w:rFonts w:cs="Times New Roman" w:ascii="Times New Roman" w:hAnsi="Times New Roman"/>
          <w:spacing w:val="2"/>
          <w:sz w:val="24"/>
          <w:szCs w:val="24"/>
        </w:rPr>
        <w:t>«Весна в лесу»; Д.Б.Кедрин. «Бабье лето»;Н.М.Руб</w:t>
        <w:softHyphen/>
      </w:r>
      <w:r>
        <w:rPr>
          <w:rFonts w:cs="Times New Roman" w:ascii="Times New Roman" w:hAnsi="Times New Roman"/>
          <w:spacing w:val="4"/>
          <w:sz w:val="24"/>
          <w:szCs w:val="24"/>
        </w:rPr>
        <w:t>цов.«Сентябрь»;С.А.Есенин.«Лебедушка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одина 6 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И.С.Никитин «Русь»; С.Д.Дрожжин.«Родине»;</w:t>
      </w:r>
      <w:r>
        <w:rPr>
          <w:rFonts w:cs="Times New Roman" w:ascii="Times New Roman" w:hAnsi="Times New Roman"/>
          <w:sz w:val="24"/>
          <w:szCs w:val="24"/>
        </w:rPr>
        <w:t>А.В.Жигулин. «О,Родина!    В    неярком    блеске...»;</w:t>
      </w:r>
      <w:r>
        <w:rPr>
          <w:rFonts w:cs="Times New Roman" w:ascii="Times New Roman" w:hAnsi="Times New Roman"/>
          <w:spacing w:val="5"/>
          <w:sz w:val="24"/>
          <w:szCs w:val="24"/>
        </w:rPr>
        <w:t>Б.А.Слуцкий.«Лошади в океане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трана «Фантазия» 5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Е.С.Велтистов.«Приключения Электроника».</w:t>
      </w:r>
      <w:r>
        <w:rPr>
          <w:rFonts w:cs="Times New Roman" w:ascii="Times New Roman" w:hAnsi="Times New Roman"/>
          <w:spacing w:val="3"/>
          <w:sz w:val="24"/>
          <w:szCs w:val="24"/>
        </w:rPr>
        <w:t>К.Булычев. «Путешествие Алисы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Зарубежная литература 12 ч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Свифт.«Путешествие Гулливера»;Г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Андер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ен «Русалочка»;М.Твен «Приключения Тома Сойера»; </w:t>
      </w:r>
      <w:r>
        <w:rPr>
          <w:rFonts w:cs="Times New Roman" w:ascii="Times New Roman" w:hAnsi="Times New Roman"/>
          <w:spacing w:val="6"/>
          <w:sz w:val="24"/>
          <w:szCs w:val="24"/>
        </w:rPr>
        <w:t>С.Лагерлёф. «Святая ночь», «В Назар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1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2977"/>
        <w:gridCol w:w="16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Из них на развитие речи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( практические работы, экскурсии и т.д.)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/>
                <w:color w:val="000000"/>
              </w:rPr>
              <w:t xml:space="preserve">Добукварный перио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i/>
                <w:color w:val="000000"/>
              </w:rPr>
              <w:t xml:space="preserve">Букварный перио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i/>
                <w:color w:val="000000"/>
              </w:rPr>
              <w:t>Послебуквар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i/>
                <w:i/>
                <w:color w:val="000000"/>
              </w:rPr>
            </w:pPr>
            <w:r>
              <w:rPr/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Жили-были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Сказки, загадки, небы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Апрель, апрель! Звенит ка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И в шутку и всерь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Я и мои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О братьях наших мень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омплексная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2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2977"/>
        <w:gridCol w:w="16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Из них на развитие речи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( практические работы, экскурсии и т.д.)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Вводный урок по курсу литературно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C8"/>
                <w:bCs/>
                <w:color w:val="000000"/>
              </w:rPr>
              <w:t>Самое великое чудо на св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0"/>
              <w:shd w:fill="FFFFFF" w:val="clear"/>
              <w:spacing w:before="0" w:after="0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Старт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C8"/>
                <w:bCs/>
                <w:color w:val="000000"/>
              </w:rPr>
              <w:t>Устное народн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C8"/>
                <w:bCs/>
                <w:color w:val="000000"/>
              </w:rPr>
              <w:t>Люблю природу русскую. Ос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C8"/>
                <w:bCs/>
                <w:color w:val="000000"/>
              </w:rPr>
              <w:t>Русские пис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C8"/>
                <w:bCs/>
                <w:color w:val="000000"/>
              </w:rPr>
              <w:t>О братьях наших мень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C8"/>
                <w:bCs/>
                <w:color w:val="000000"/>
              </w:rPr>
              <w:t>Из детских журн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C8"/>
                <w:bCs/>
                <w:color w:val="000000"/>
              </w:rPr>
              <w:t>Люблю природу русскую. З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Промежуточн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C8"/>
                <w:bCs/>
                <w:color w:val="000000"/>
              </w:rPr>
              <w:t>Писатели д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C8"/>
                <w:bCs/>
                <w:color w:val="000000"/>
              </w:rPr>
              <w:t>Я и мои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Люблю природу русскую. Вес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И в шутку и в серь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Комплексная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Литература зарубежных ст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rStyle w:val="C8"/>
                <w:bCs/>
                <w:color w:val="000000"/>
              </w:rPr>
              <w:t>Итог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2977"/>
        <w:gridCol w:w="16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Из них на развитие речи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( практические работы, экскурсии и т.д.)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Устное народное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рт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bCs/>
                <w:color w:val="000000"/>
              </w:rPr>
              <w:t>Поэтическая тетрад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Великие русские пис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Поэтическая тетрад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Литературные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Были-небы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Поэтическая тетрадь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ежуточн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color w:val="000000"/>
              </w:rPr>
              <w:t>Люби жив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Cs/>
                <w:color w:val="000000"/>
              </w:rPr>
              <w:t>Поэтическая тетрадь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Cs/>
                <w:color w:val="000000"/>
              </w:rPr>
              <w:t>Собирай по ягодке – наберешь куз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ная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Cs/>
                <w:color w:val="000000"/>
              </w:rPr>
              <w:t>По страницам детских журн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bCs/>
                <w:color w:val="000000"/>
              </w:rPr>
              <w:t>Зарубеж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4 класс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2977"/>
        <w:gridCol w:w="16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Style w:val="StrongEmphasis"/>
                <w:b w:val="false"/>
              </w:rPr>
              <w:t xml:space="preserve">  №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Из них на развитие речи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( практические работы, экскурсии и т.д.)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Из них на контрольные работы (уроки контрол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7"/>
              </w:rPr>
              <w:t>Былины. Летописи. Ж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7"/>
              </w:rPr>
            </w:pPr>
            <w:r>
              <w:rPr>
                <w:bCs/>
                <w:spacing w:val="7"/>
              </w:rPr>
              <w:t>Старт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bCs/>
                <w:spacing w:val="7"/>
              </w:rPr>
              <w:t>Чудесный мир клас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7"/>
              </w:rPr>
              <w:t>Поэтическ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4"/>
              </w:rPr>
              <w:t>Литературные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5"/>
              </w:rPr>
              <w:t>Делу время — потехе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3"/>
              </w:rPr>
              <w:t xml:space="preserve">Страна  дет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2"/>
              </w:rPr>
              <w:t>Поэтическ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Промежуточн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bCs/>
                <w:spacing w:val="3"/>
              </w:rPr>
              <w:t>Природа и 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3"/>
              </w:rPr>
            </w:pPr>
            <w:r>
              <w:rPr>
                <w:bCs/>
                <w:spacing w:val="2"/>
              </w:rPr>
              <w:t>Поэтическая тетр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3"/>
              </w:rPr>
            </w:pPr>
            <w:r>
              <w:rPr>
                <w:bCs/>
                <w:spacing w:val="-3"/>
              </w:rPr>
              <w:t>Р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3"/>
              </w:rPr>
            </w:pPr>
            <w:r>
              <w:rPr>
                <w:bCs/>
                <w:spacing w:val="-2"/>
              </w:rPr>
              <w:t>Страна «Фантаз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Зарубеж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Итоговая проверка техник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spacing w:val="7"/>
          <w:sz w:val="24"/>
          <w:szCs w:val="28"/>
        </w:rPr>
        <w:t xml:space="preserve">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7"/>
          <w:sz w:val="24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класс(132ч.)</w:t>
      </w:r>
    </w:p>
    <w:p>
      <w:pPr>
        <w:pStyle w:val="Normal"/>
        <w:spacing w:lineRule="auto" w:line="204" w:before="0" w:after="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чтение – 92 ч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13"/>
        <w:gridCol w:w="1701"/>
        <w:gridCol w:w="1701"/>
        <w:gridCol w:w="1418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∕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-ем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-ка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уквар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збука» - первая учебная книг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 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. Пословицы о труде и трудолюб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Дикие и домашние животные. Забота о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Семья. Взаимоотношения в дружно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окружающем мире и в речи. Игры и забавы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словах. Природа родно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-слияние. Правила безопасного поведения в бы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. Любимые сказ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 а], буквы А, 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б азбуке и пользе ч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 о], буквы О, о. Взаимопомощ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 и], буквы И, и. Дружба и взаимоотношения между друзь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[ ы], буква ы. Учение – это труд. Обязанности учени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 у], буквы У, у.  Учение – путь к уменью. Качества прилежного уче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н], [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Н, н. Любовь к Родине.  Труд на благо Род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с], [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С, с. В осеннем лесу. Бережное отношение к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к], [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К, к.  Сельскохозяйственные работы. Труженики с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Т, т. Животные и растения в сказках, рассказах и картинах худож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т], [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Т, т. Животные и растения в сказках, рассказах и картинах худож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л], [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Л, л. Досуг первоклассников. Правила поведения в гост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р], [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Р, р.  Уход за комнатными растени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в], [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В, в.  Физкультура. Спортивные игры. Роль физкультуры и спорта в укреплении здоровь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Е, е. На реке. Речные обитател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п], [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П, п. Профессии родител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м], [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М, м. Москва – столица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м], [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М, м. Наша будущая професс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з], [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З, з. В зоопар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з], [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З, з. Игры и заняти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б], [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Б, б. А.С. Пушкин «Сказка о царе Салта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б], [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Б, б. Сопоставление слогов и слов с буквами б и п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б], [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Б, б. В библиотек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д], [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Д, д.  Терпенье и труд все перетру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д], [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Д, д.  Сопоставление слогов и слов с буквами д и 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Я, я. Россия – Родина мо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Я, я. Мая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Я, я. Растения са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г], [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Г, г. Не делай другим того, что себе не пожелаешь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г], [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Г, г. Сопоставление слогов и слов с буквами г и 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звук [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Ч, ч. Делу время, а потехе ча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огласный звук [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Ч, ч. Делу время, а потехе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– показатель мягкости предшествующего согласного. Красна птица опереньем, а человек умень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– показатель мягкости предшествующего согласного. Досуг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ш], буквы Ш, ш. Мало уметь читать, надо уметь дума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ш], буквы Ш, ш. Машины – помошники чело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ж], буквы Ж, ж. Где дружбой дорожат, там враги дрож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согласный звук [ж], буквы Ж, ж. Сопоставление звуков [ж] и [ш]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Ё, ё. Люби все жив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Ё, ё. Люби все живое. Загадки про природные яв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ј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Й, й. Жить – Родине служи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х], [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буквы Х, х. Без труда хлеб не родится никог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х], [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Х, х. Без труда хлеб не родится никог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х], [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буквы Х, х. Игра в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Ю, ю. С. Я. Маршак. «Сказка о глупом мышон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Ю, ю. Игры и игрушк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ц ], буквы Ц, ц. Делу время, потехе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согласный звук [ц ], буквы Ц, ц. Стихи С. Маршака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э ], буквы Э, э. Как человек научился лет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[э ], буквы Э, э. Стихи и рассказы про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глухой согласный звук [щ ], буквы Щ, щ. Русская народная сказка «По щучьему велени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глухой согласный звук [щ ], буквы Щ, щ. Загадки и стихи про ов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ф ] [ф], буквы Ф, ф. Играют волны, ветер свищет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[ф ] [ф], буквы Ф, ф. Играют волны, ветер свищет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ердый разделительные знаки. Бог не в силе, а в прав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ердый разделительные знаки. Бог не в силе, а в прав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Гласные и со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БУКВАРНЫЙ           ПЕРИОД     (25 ч)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.+ 9 ч. (резер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хорошо уметь читать. Е. Чарушин «Как мальчик Женя  научился говорить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у человека мать; одна и роди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 Уш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ше отечество». Анализ содержания текста. Определение главной мысли текста. Наблюдение над значением слов. Пословицы и поговорки о Ро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славянской азбуки. Работа над познавательным текст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 Круп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воучители славянские». Поиск информации в тексте и на основе иллю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. Кру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вый букварь». Поиск информации в тексте и на основе иллюстрации. Знакомство со старинной азбукой. Создание азб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С. 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. Выставка кн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.Н.Толс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ля детей. Нравственный смысл поступ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Д. Уши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ля детей. Поучительные рассказы для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И. Чуко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. Инсценирование 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.И. Чуковск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ница. Небылица. Особенности стихотворения – небы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.В. Биан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ая ох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.Я. Марша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мон. Дважды два. Приёмы заучивания стихотворений наизу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.М. Пришвин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айское утро. Глоток молока. Знакомство с текстом –опис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и рассказы русских поэтов и писателей:  С. Марша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рассказы русских поэтов и писателей: А. Бар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рассказы русских поэтов и писателей: В. Ос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Б. Заходера. В. Берестов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Б. Заходера. В. Берестова. Песенка – азб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: «Живая бук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наши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9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каз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pacing w:val="7"/>
          <w:sz w:val="24"/>
          <w:szCs w:val="28"/>
        </w:rPr>
      </w:pPr>
      <w:r>
        <w:rPr>
          <w:rFonts w:cs="Times New Roman" w:ascii="Times New Roman" w:hAnsi="Times New Roman"/>
          <w:spacing w:val="7"/>
          <w:sz w:val="24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Литературное чтение (40ч.)</w:t>
      </w:r>
    </w:p>
    <w:tbl>
      <w:tblPr>
        <w:tblW w:w="14782" w:type="dxa"/>
        <w:jc w:val="left"/>
        <w:tblInd w:w="3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9175"/>
        <w:gridCol w:w="1984"/>
        <w:gridCol w:w="1457"/>
        <w:gridCol w:w="1559"/>
      </w:tblGrid>
      <w:tr>
        <w:trPr>
          <w:trHeight w:val="701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раздела, урок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53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ическая</w:t>
            </w:r>
          </w:p>
        </w:tc>
      </w:tr>
      <w:tr>
        <w:trPr>
          <w:trHeight w:val="4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(1 ч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</w:t>
              <w:softHyphen/>
              <w:t>нию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 – были буквы (6 ч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нько «Загадочные букв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 «Аля, Кляксич и буква А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 «Живая азбу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Кривин «Почему «А» поёт, а «Б» не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 «Про медвед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одицкая «Разговор с пчел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амазкова «Кто как кричит?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Гамазкова, Е. Григорьева «Живая азбу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шак «Автобус №26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 Урок обобщения по разделу «Жили-были буквы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ы «Создаем город букв», «Буквы - герои сказ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и. Сказки. Небылицы. (7 ч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Терем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Рукавич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. Песенки. Потешки. Небылицы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ы Матушки Гусыни. Король Пип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построил Джек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а о царе Салтане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х и соба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Ушинский «Гусь и Журавль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 Толстой «Зайцы и лягушки»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. Викторина по сказ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остижен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, апрель! Звенит капель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 +1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айков «Ласточка примчалась…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ещеев «Травка зеленеет..» А. Майков «Вес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 Белозёров «Подснежник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оч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Апр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Ручей» Л. Ульяницкая Фонарик». Л. Яхнин «У дорожки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Трутнева, И. Токмакова «Когда это бывает?» В. Берестов «Воробушк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Чудо» А. Майков «Христос Воскрес». Разноцветные страниц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ставляем сборник загад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в шутку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рьёз (6 ч +1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 окмакова «Мы играли  хохотуш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Тайц «Вол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ужков «Ррры». Н.Артю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ша-дразнилк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Федот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 Дриз «Привет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Григорьев «Стук». И. Токмакова «Разговор Лютика и Жучка». И. Пивоварова «Кулинаки - пулинаки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Телеф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 «Помощник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 К. Уши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хорошо и что дурно?», «Ворон и сорока», «Худо тому, кто добра не делает ником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Оценка достиже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зь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 ч +2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Лучший друг» В. Орлов «Кто первый?». С.Михалков «Бараны». Р.Сеф «Совет» Е. Благинина «Подарок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Вежливый осл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В магазине игруш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лов «Если дружбой…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Аким «Моя родн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Хороший д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итый дог Бу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Энтин «Про дружбу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хомирова «Мальчик и лягушки», «Наход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страниц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Проект «Наш класс - дружная семь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ка техники чт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 меньших (6 ч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Трезо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Сеф «Кто любит собак…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Собака яростно лаял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Купите собаку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 Пляцковский «Цап Царыпыч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 «Ко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Лягуша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унин «Никого не обижа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Важный сов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Храбрый ёж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ладков «Лисица и ёж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скаков «Гнезд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Разноцветные стран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 достиже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класс(136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842"/>
        <w:gridCol w:w="1842"/>
        <w:gridCol w:w="1842"/>
      </w:tblGrid>
      <w:tr>
        <w:trPr>
          <w:trHeight w:val="5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∕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5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а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е великое чудо на свете (4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 чем может рассказать школьная библиоте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ниг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15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проверка техники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. Русские народные потешки и прибаутки. Русские народные песни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. Скороговорки, считалки, небылиц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. Загадки, пословицы, поговор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. Ю.Мориц «Сказка по лесу идёт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Петушок и бобовое зёрнышк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русские народные сказки. Сказка «У страха глаза вели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Сказка «Лиса и тетерев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Сказка «Лиса и журавл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оучительный характер русской народной сказки. Сказка «Каша из топор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добра над злом. Сказка «Гуси – лебед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добра над злом. Сказка «Гуси – лебед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ибаев  «Вспомни сказку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Устное народное творч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Осень. ( 8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осени в стихах русских поэтов.  Ф.Тютчев «Есть в осени первоначальной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русских поэтов об осени. К.Бальмонт «Поспевает брусника…», А.Плещеев «Осень наступила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б осени. А.Фет «Ласточки пропали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ие листья» - тема для поэтов. Стихи А. Толстого, С. Есенин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рюсова, И. Токмаков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характер произведений. В.Берестов «Хитрые гриб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осени в рассказах и стихах. М. Пришвин «Осеннее утро», И.Бунин «Сегодня так светло кругом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Ос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исатели ( 14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А. С. Пушкина. А.Пушкин «У лукоморья дуб зелёный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Пушкина. Поэтическое изображение зи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А. С. Пушкина «Сказка о рыбаке и рыбк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ораль в сказке А. С. Пушкина «Сказка о рыбаке и рыбк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ы героев сказки. А.С.Пушкина «Сказка о рыбаке и рыбк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казки А.Пушк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И. Крылова. Басня И.Крылова «Лебедь, рак и  щу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в баснях И. Крылова. Басня И.Крылова «Стрекоза и мураве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оучительный характер произведений. Рассказ Л.Толстого «Старый дед и внуче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Л.Толстого «Филип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Л.Толстого «Филип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ный характер произведений.  Л.Толстой «Котёнок», «Правда всего дорож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 И. Токмаковой и Ю. Могут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усские писател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 ( 12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. Н. Сладков «Они имы», А. Шибаев «Кто кем становится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животных. Б.Заходер «Плачет киска в коридоре…», И.Пивоварова «Жила-была собака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животных. В.Берестов «Кошкин ще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. М. Пришвин «Ребята и утя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смысл поступка в рассказе М.Пришвина «Ребята и утят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животных. Е.Чарушин «Страшный рассказ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героев в рассказе Е.Чарушина «Страшный рассказ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Храбрый утён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Музыкант». Подробный пересказ на основе плана и вопро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Сова». Рассказы о животных по рисунк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ихи. С. Брезкун, М. Бородицк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О братьях наших меньших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етских журналов ( 9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. Развивающий характер современных детских журнал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Иг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Вы знаете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, С.Маршак «Весёлые чи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Что это было?» Н.Гернет, Д.Хармс «Очень-очень вкусный пи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ладимиров  «Чуда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веденский «Учёный пет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веденский «Лошадка». Д. Хармс «Весёлый старич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Из детских журналов». Проект «Любимый детский журнал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Зима. ( 9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 о первом снеге. И. Бунин, К. Бальмонт и Я. Аки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имы в поэзии. Ф.Тютчев «Чародейкою Зимою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рирода в стихах С. Есенина «Поёт зима – аукает…», «Берёз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 о зиме. Сказка «Два Мороз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зиме. С.Михалков «Новогодняя был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зиме. А.Барто «Дело было в январе…»и С. Дрожжин «Улицей гуляет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истории. С. Погорельский, А. Прокофь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Зи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детям ( 17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проверка техники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– детям. Произведения К. Чуковского. Шутливое искажение действительности. К.Чуковский «Путан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в стихах. К.Чуковский «Рад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сказка. К.Чуковский «Федорино гор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Федоры в сказке К. Чуковского «Федорено гор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в произведениях С. Маршака. С.Маршак «Кот и лодыр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Фантазии в произведения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 «Мой секр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характер произведений С. Михалкова. С.Михалков «Сила вол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ливое отношение человека к животным. С.Михалков «Мой щено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речь в произведениях. А.Барто «Верёв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ия А. Барто о детях. А.Барто «Мы не заметили жука…»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школу» «Вовка – добрая душ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. Носова. Н.Носов «Затейни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ые и поучительные рассказы. Н.Носов «Живая шляп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ересказ по плану рассказа Н. Носова «Живая шляп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ительные рассказы. Н.Носов «На горк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короговор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исатели – детям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( 10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и мои друзья. Стихи современных поэтов о детях.В. Берестов 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ошковск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дружбе. В. Лунин «Я и Вов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дружбе и взаимопомощи. Н.Булгаков «Анна, не грусти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ложительных качеств личности. Ю. Ермолаев «Два пирожны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детьми и взрослыми. В.Осеева «Волшебное слов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ланом рассказа В. Осеевой «Волшебное слово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 хорошо поступить, чем хорошо говорить. В.Осеева «Хороше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лучшего дружка, чем родная матушка. В.Осеева «Почему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арактеров героев расска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ой «Почему?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короговорк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Я и мои друзь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Весна. ( 9 часов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Ф.Тютчева о весне «Зима недаром злится…», «Весенние вод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о весне А.Плещеева «Весна» и «Сельская песен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ты весны в произведениях русских поэтов. А.Блок «На лугу». С.Маршак «Снег теперь уже не тот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дце матери лучше солнца грее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Бунин «Матери», А.Плещеев «В бур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матери в стихах поэтов  Е.Благининой «Посидим в тишине» и Э. Мошковской «Я маму мою обиде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ние патриотизма.С. Васильев «Белая береза». Проект: Газета «День Победы – 9 ма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онация в стихах. И.Пивоварова «Здравствуй»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Весн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 и всерьёз ( 15 часов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 шутку и в серьёз. «Мозговая атака» - метод решения сложных пробл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езные советы.  Б.Заходер «Товарищам детям», «Что красивее всего?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Милн «Винни-Пух и все-все-вс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елые и смешные герои. Б.Заходер «Песенки Винни-Пу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ычные герои в произведенияхЭ.Успенского «Чебураш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ружбе и друзья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 Успенский «Чебураш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мористические стихи Э.Успенского «Если был бы я девчонкой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 «Над нашей квартирой», «Памя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 и их дела. Стих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Берестова «Знакомый», « Путешественники», «Кисточк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хи И.Токмаковой «Плим», «В чудной стран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ая провероч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Остер «Будем знакомы». Добрые и веселые герои в произведении Г. Остера «Будем знако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ный характер произведения В.Драгунского «Тайное становится явным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главного геро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Драгунский «Тайное становится явным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.Тувим «Про пана Трулялинского». Обобщение по разделу «И в шутку и в серьёз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зарубежных стран ( 12 часов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а зарубежных стран.Детский фольклор стран Западной Европы и Америк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ериканс-кая и английские народные песенки.«Бульдог по кличке Дог», «Перчатки», «Храбрец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анцузская и немецкая народные песенки «Сюзон и мотылёк», «Знают мамы, знают дети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убежные сказки. Ш.Перро «Кот в сапогах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шебная  сказка. Характеристика героев и их сравн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.Перро «Кот в сапогах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ицетворение добра и зла в сказке Ш.Перро «Красная Шап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принцессы в сказке Г.Х.Андерсена  «Принцесса на гороши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ружбе и друзьях. Э.Хогарт «Мафин и пау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ый друг лучше многих двух. Э.Хогарт «Мафин и пау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. Чуковский «Котауси и Мауси». Проект «Мой любимый писатель – сказочни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разделу «Литература зарубежных стр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проверка техники чт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 обобщение  пройденно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с указанием количества часов отводимых на освоение каждой темы</w:t>
      </w:r>
    </w:p>
    <w:p>
      <w:pPr>
        <w:pStyle w:val="Normal"/>
        <w:shd w:fill="FFFFFF" w:val="clear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класс (136 ч.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756"/>
        <w:gridCol w:w="2565"/>
        <w:gridCol w:w="2019"/>
        <w:gridCol w:w="2126"/>
      </w:tblGrid>
      <w:tr>
        <w:trPr>
          <w:trHeight w:val="4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                          Фактически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учебником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Содержание учебника. Словарь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Е ВЕЛИКОЕ ЧУДО НА СВЕТЕ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писные книги древней Руси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печатник Иван Фёдоров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путешествия в прошло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проверка техники чт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.Русские народные песн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чные сказки. </w:t>
            </w:r>
            <w:bookmarkStart w:id="0" w:name="_GoBack"/>
            <w:bookmarkEnd w:id="0"/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енушка и братец Иванушк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енушка и братец Иванушк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-Царевич и Серый Вол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 –иллюстраторы В. Васнецов и И. Билиби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Проект: </w:t>
            </w: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«Сочиняем волшебную сказку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Устное народное творчество». Оценка достижений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Submenutable"/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Проект: </w:t>
            </w:r>
            <w:r>
              <w:rPr>
                <w:rStyle w:val="Submenutable"/>
                <w:rFonts w:cs="Times New Roman" w:ascii="Times New Roman" w:hAnsi="Times New Roman"/>
                <w:bCs/>
                <w:sz w:val="24"/>
                <w:szCs w:val="24"/>
              </w:rPr>
              <w:t>«Как научиться читать стихи» на основе научно-популярной статьи Я. Смолен</w:t>
              <w:softHyphen/>
              <w:t>ского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XIX—XX века. Ф. И. Тютчев «Весенняя гроз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 «Листья». Сочинение — миниатюра «О чём рас</w:t>
              <w:softHyphen/>
              <w:t>скажут осенние листья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Полно, степь моя...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 «Встреча зимы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 как прием создания картины природы. Подготовка сцена</w:t>
              <w:softHyphen/>
              <w:t>рия утренника «Первый снег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3. Суриков «Детство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3. Суриков «Зима».Сравнение как средство создания картины природы в лирическом стихотворени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итературную страну. Оценка достижени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Подготовка сообщения «Что инте</w:t>
              <w:softHyphen/>
              <w:t>ресного я узнал о жизни А. С. Пушкин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Лирические стихотворени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ее утро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Зимний вечер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...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...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«Сказка о царе Салтане...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родной и литературной сказок. Особенности волшебной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  <w:br/>
              <w:t>И. Билибина к сказке. Соотнесение рисунков</w:t>
              <w:br/>
              <w:t>с художественным текстом, их сравнени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И. А. Крылова «Мартышка и очки», «Зеркало и обезьяна». Мораль басе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и И. А. Крылова «Мартышка и очки», «Зеркало и обезьяна». Мораль басе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Ворона и лисица». Герои басни. Инсценирование басн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ермонтов «Горные вершины…», «На севере диком стоит одиноко…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ермонтов «Утес», «Осень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 Н. Толстого. Из вос</w:t>
              <w:softHyphen/>
              <w:t>поминаний писателя. Подготовка сообщения о жизни и творчестве писател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Н. Толстого. «Акула». «Прыжо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Н. Толстого. «Акула». «Прыжо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ой Л.Н. «Лев и собачка» (быль). Тема рассказа, главная мысль, события и  геро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  <w:tab/>
              <w:t xml:space="preserve">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Какая бывает роса на траве», «Куда девается вода из моря». Сравнение тексто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екста-рас</w:t>
              <w:softHyphen/>
              <w:t>суждения и текста-описани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 (обобщение по разделу «Великие русские писатели») Оценка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 2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. Стихотворения о природе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ое произведение в стихах Н. некрасов «Де</w:t>
              <w:softHyphen/>
              <w:t>душка Мазай и зайцы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К. Д. Бальмонт «Золотое слово».  И. А. Бунин «Детство», «Полевые цветы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К. Д. Бальмонт «Золотое слово».  И. А. Бунин «Детство», «Полевые цветы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 (урок-обобщение по разделу «Поэтическая тетрадь – 2».Оценка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ЕРАТУРНЫЕ СКАЗК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«Алёнушкины сказки» (присказка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«Сказка про храброго зайца – Длинные уши, Косые глаза, Короткий хвост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 «Лягушка-путешественница».  Нравственный смысл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 «Лягушка-путешественница».  Нравственный смысл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 «Мороз Иванович».Побробный и выборочный пересказ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 «Мороз Иванович».Побробный и выборочный пересказ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 Контрольная работа по 1 части учебник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ЫЛИ-НЕБЫЛИЦЫ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 Приём срав</w:t>
              <w:softHyphen/>
              <w:t>нения — основной приём описания подводного царства. Творческий пересказ: сочинение про</w:t>
              <w:softHyphen/>
              <w:t>должения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Случай с Евсейкой». Приём срав</w:t>
              <w:softHyphen/>
              <w:t>нения — основной приём описания подводного царства. Творческий пересказ: сочинение про</w:t>
              <w:softHyphen/>
              <w:t>должения сказк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Растрёпанный воробей». Определение жанра произведения. Герои произ</w:t>
              <w:softHyphen/>
              <w:t>ведения. Характеристика герое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Растрёпанный воробей». Определение жанра произведения. Герои произ</w:t>
              <w:softHyphen/>
              <w:t>ведения. Характеристика герое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Растрёпанный воробей». Определение жанра произведения. Герои произ</w:t>
              <w:softHyphen/>
              <w:t>ведения. Характеристика герое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Слон». Основные события произ</w:t>
              <w:softHyphen/>
              <w:t>ведения. Составление различных вариантов пла</w:t>
              <w:softHyphen/>
              <w:t>на. Пересказ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Слон». Основные события произ</w:t>
              <w:softHyphen/>
              <w:t>ведения. Составление различных вариантов пла</w:t>
              <w:softHyphen/>
              <w:t>на. Пересказ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Слон». Основные события произ</w:t>
              <w:softHyphen/>
              <w:t>ведения. Составление различных вариантов пла</w:t>
              <w:softHyphen/>
              <w:t>на. Пересказ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по разделу «Были- небылицы». Оценка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- 1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ёрный. Стихи о животных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. Картины зимних заба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Блок. Картины зимних забав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 «Черёмух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по разделу «Поэтическая тетрадь- 1». Оценка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   ЖИВОЕ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Моя родина». Со</w:t>
              <w:softHyphen/>
              <w:t>чинение на основе художественн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Моя родина». Со</w:t>
              <w:softHyphen/>
              <w:t>чинение на основе художественного текст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Соколов-Микитов «Листопадниче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Соколов-Микитов «Листопадниче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Бе</w:t>
              <w:softHyphen/>
              <w:t>лов. «Малька провинилась». «Ещё про Мальку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Бе</w:t>
              <w:softHyphen/>
              <w:t>лов. «Малька провинилась». «Ещё про Мальку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ышонок Пи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ышонок Пи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Про обезьянку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Про обезьянку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 «Капалух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 «Капалух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Он живой и светится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«Он живой и светится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проверка техники чт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ЭТИЧЕСКАЯ ТЕТРАДЬ 2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. Маршак «Гроза днём». «В лесу над роси</w:t>
              <w:softHyphen/>
              <w:t>стой поляной...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Барто «Разлука». «В театре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. Барто «Разлука». «В театре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 Михалков «Если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агинина «Кукушка». «Котёно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ики- нолики. Обощающий урок по разделу «Поэтическая тетрадь – 2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ИРАЙ ПО ЯГОДКЕ – НАБЕРЁШЬ КУЗОВОК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. Шергин «Собирай по ягодке — наберёшь кузовок». Особенность заголовка произведения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. Платонов «Цветок на земле»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 «Цветок на земле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 «Ещё мама». Чтение по ролям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Платонов «Ещё мама». Чтение по ролям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М. Зощенко «Золотые слова»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 «Золотые слова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 «Великие путе</w:t>
              <w:softHyphen/>
              <w:t>шественники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Зощенко «Великие путе</w:t>
              <w:softHyphen/>
              <w:t>шественники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рассказы Н. Н. Носов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оч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СТРАНИЦАМ ДЕТСКИХ ЖУРНАЛОВ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зилка» и «Весёлые картинки» — самые ста</w:t>
              <w:softHyphen/>
              <w:t>рые детские журналы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ассиль «Отметки Риммы Лебедевой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Проговорился». «Воспитатели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 «Проговорился». «Воспитатели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 «Вредные советы». «Как получаются ле</w:t>
              <w:softHyphen/>
              <w:t>генды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 «Весёлые стихи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конференция «По страницам детских журналов». Оценка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РУБЕЖНАЯ ЛИТЕРАТУР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й миф. Храбрый Персей. Отра</w:t>
              <w:softHyphen/>
              <w:t>жение мифологических представлений людей в древнегреческом мифе. Мифологические ге</w:t>
              <w:softHyphen/>
              <w:t>рои и их подвиг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греческий миф. Храбрый Персей. Отра</w:t>
              <w:softHyphen/>
              <w:t>жение мифологических представлений людей в древнегреческом мифе. Мифологические ге</w:t>
              <w:softHyphen/>
              <w:t>рои и их подвиги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Гадкий утёнок»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Гадкий утёно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Х. Андерсен «Гадкий утёно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оверка техники чт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ющий урок по теме «Зарубежная литература». «Брейн-ринг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с указанием количества часов отводимых на освоение каждой темы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 (102 ч.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6658"/>
        <w:gridCol w:w="2221"/>
        <w:gridCol w:w="2218"/>
        <w:gridCol w:w="2081"/>
      </w:tblGrid>
      <w:tr>
        <w:trPr>
          <w:trHeight w:val="726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 по курсу литературного чтения (1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по литературному чтению. Самые  интересные книги , прочитанные лето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описи, былины, жития (8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летописи: «И повесил Олег щит свой на вратах Царьграда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 вспомнил Олег коня  своего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лина – жанр устного народного творчества. «Иль</w:t>
              <w:softHyphen/>
              <w:t xml:space="preserve">ины три поездочки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и поездки Ильи Муромца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итие Сергия Радонежского» - памятник древне</w:t>
              <w:softHyphen/>
              <w:t xml:space="preserve">русской литературы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Житие Сергия Радонежского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: «Создание календаря исторических событий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Летописи, былины, жития…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й мир классики (18ч)</w:t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 Ершов «Конёк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унок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П. Ершов «Конёк-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бунок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ян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Пушкин «Туча», «Унылая пора!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 Пушкин. </w:t>
              <w:br/>
              <w:t xml:space="preserve">«Сказка о мертвой царевне и о семи богатырях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 Пушкин. </w:t>
              <w:br/>
              <w:t xml:space="preserve">«Сказка о мертвой царевне и о семи богатырях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 Лермонт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 Лермонтов «Дары Терек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 Лермонтов «Ашик-Кериб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Ю. Лермонтов «Ашик-Кериб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Н. Толстой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Н. Толстой «Детство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.Н. Толстой «Как мужик камень убрал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 Чех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 Чехов «Мальчики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П. Чехов «Мальчики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Чудесный мир классик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1 (11ч)</w:t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И. Тютчев «Еще земли печален вид...», «Как неожиданно и ярко…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А. Фет. «Весенний дождь».»Бабочк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А. Баратынский «Весна, весна!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к воздух чист!..»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А. Баратынский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де сладкий шепот...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Н. Плещеев «Дети и птичка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С. Никитин «В синем небе плывут над полями...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А. Некрасов «Школьник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А. Некрасов «В зимние сумерки нянины сказки...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ч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А. Бунин «Листопад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 осени в стихах И.А. Бунин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Поэтическая тетрадь 1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е сказки (10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В.Ф. Одоевский «Городок в таба</w:t>
              <w:softHyphen/>
              <w:t xml:space="preserve">керк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Ф. Одоевский «Городок в таба</w:t>
              <w:softHyphen/>
              <w:t xml:space="preserve">керк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М. Гаршин «Сказка о жабе и роз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М. Гаршин «Сказка 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бе и роз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П. Бажов «Серебряное копытц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П. Бажов «Серебряное копытце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Т. Аксак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ленький цветочек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Т. Аксак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ленький цветочек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Т. Аксак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ленький цветочек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Литературные сказки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 время – потехе час (6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Прогнозирование содержания раздела. Е.Л. Шварц «Сказка о потерянном времени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Л. Шварц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казка о потерянном времени»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Ю. Драгунск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лавные реки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Ю. Драгунский «Что любит Миш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В. Голявкин «Никакой я горчицы не ел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Делу время – потехе час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детства (5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ирование содержания раздела. Б.С. Житков «Как я ловил человечков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С. Житков «Как я ловил человечков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Г. Паустовск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рзина с еловыми шишками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Г. Паустовск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рзина с еловыми шишками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. Зощенко «Елка»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(4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. В.Я. Брюсов «Опять сон», «Детская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Есенин «Ба</w:t>
              <w:softHyphen/>
              <w:t xml:space="preserve">бушкины сказки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И. Цветаева «Бежит тропинка с бугорка» .Наши царств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Поэтическая тетрадь 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мы (10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Прогнозирование содержания раздела Д.Н. Мамин-Сибиряк «Приёмыш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Н. Мамин-Сибиряк «Приёмыш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 Куприн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арбос и Жуль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И. Куприн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арбос и Жуль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М. Пришвин «Выскоч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И. Чарушин «Кабан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П. Астафьев «Стрижонок Скрип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.П. Астафьев «Стрижонок Скрип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Природа и мы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Природа и м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 (6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Прогнозирование содержания раздела Б.Л. Пастернак «Золотая осень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А. Клычков «Весна в лесу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.Б. Кедрин «Бабье лето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М. Рубцов «Сентябрь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А. Есенин «Лебедуш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Есенин «Лебедушка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 (6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С. Никитин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усь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Д. Дрожжин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одине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В. Жигулин «О, Родина! В неярком блеске»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.А. Слуцкий «Лошади в океане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: «Они защищали Родину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Родин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фантазия (5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Е. С. Велтистов «Приключения Электрони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.С. Велтистов «Приключения Электрони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 Булычёв «Путешествие Алисы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 Булычёв «Путешествие Алисы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по разделу: «Страна фантаз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 (12 ч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Прогнозирование содержания раздела Д. Свифт «Путешествие Гулливер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виф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утешествие Гулливер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Свиф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утешествие Гулливер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Х. Андерсен «Русалоч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Х. Андерсен «Русалоч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Х. Андерсен «Русалочк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Твен «Приключения Тома Сойера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Твен «Приключения Тома Сойер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Лагерлеф «Святая ночь»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Лагерлеф «Святая ночь» 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Лагерлеф «В Назарете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им себя и оценим свои достижения за год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Zagarial120">
    <w:name w:val="zag_arial_12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9"/>
      <w:szCs w:val="29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5:59:00Z</dcterms:created>
  <dc:creator>ольга</dc:creator>
  <dc:description/>
  <cp:keywords/>
  <dc:language>en-US</dc:language>
  <cp:lastModifiedBy>Елена</cp:lastModifiedBy>
  <cp:lastPrinted>2016-09-03T16:48:00Z</cp:lastPrinted>
  <dcterms:modified xsi:type="dcterms:W3CDTF">2019-11-05T19:10:00Z</dcterms:modified>
  <cp:revision>33</cp:revision>
  <dc:subject/>
  <dc:title/>
</cp:coreProperties>
</file>